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SS_1341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Integrated Nutrient Management in Potato-Baby corn Cropping Sequence and Its Impact on Soil Quality and Yiel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MS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MS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ee the attach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4-08T09:04:00Z</dcterms:modified>
  <cp:revision>115</cp:revision>
  <dc:subject/>
  <dc:title/>
</cp:coreProperties>
</file>