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41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tegrated Nutrient Management in Potato-Baby corn Cropping Sequence and Its Impact on Soil Quality and Yie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0"/>
                <w:szCs w:val="20"/>
                <w:lang w:val="en-IN"/>
              </w:rPr>
              <w:t>Integrated nutrient management combines the use of chemical fertilizers and organic manures to maximize crop yields. It also improves soil structure and prevents degradation, making it more resilient to environmental stresses. INM reduces dependency on synthetic fertilizers, lowers input costs, and supports sustainable farming practices. This approach not only boosts the economy of farming but also ensures long-term soil health and environmental sustainability.</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title is clear and reflect the study focus on nutrient management, soil quality and y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Abstract is comprehensive and well written. It could be benefit to mention of any limitations or further research in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research is older than 5 year and no recent references are no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rPr>
            </w:pPr>
            <w:r>
              <w:rPr>
                <w:rFonts w:cs="Times New Roman" w:ascii="Times New Roman" w:hAnsi="Times New Roman"/>
                <w:bCs/>
                <w:sz w:val="20"/>
                <w:szCs w:val="20"/>
              </w:rPr>
              <w:t>The introduction could deliver a bit deeper into what previous studies resulted about INM, particularly in potato and baby corn cropping sequences. A clearer objective of the research would strengthen the argument for why this study is necessary.</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Minor revision is needed in abstract, objectives of the study and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ll corrections are incorpora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05:45:00Z</dcterms:created>
  <dc:creator>anonymous</dc:creator>
  <dc:description/>
  <cp:keywords/>
  <dc:language>en-US</dc:language>
  <cp:lastModifiedBy>SDI 1055</cp:lastModifiedBy>
  <dcterms:modified xsi:type="dcterms:W3CDTF">2025-04-08T09:05:00Z</dcterms:modified>
  <cp:revision>6</cp:revision>
  <dc:subject/>
  <dc:title/>
</cp:coreProperties>
</file>