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morpho-physio parameters of Corchorus olitorius accessions under water deficit stress condi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evaluating different accessions, the present study can identify the genotypic variations of the same crop to address the water str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will support climate-resilient agricultural practice by the smart selection of crops varie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mentioning the importance of the manuscrip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. Otherwise may use the following tit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the morpho-physiological parameter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orchorus olitori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ccessions under water deficit condi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the morpho-physiological parameters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orchorus olitori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ccessions under water stress environ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 Morpho-physiological study of Corchorus olitorius accessions under water stress condi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riting skil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, addition of some primary references from jute crop is advis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good qual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4-07T11:4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ba0af20a1daf86b49b265e9ac77cda090f541ba7fe94afb89d2b98756c33a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