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40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morpho-physio parameters of Corchorus olitorius accessions under water deficit stress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Water deficit results in moisture stress in the soil. It effects the physiological processes adversely in the plants. Severe moisture stress in the active growth stages causes poor growth and development resulting in reduction in yield of the crops. The physiological processes adversely effected the productiveness in crops like </w:t>
            </w:r>
            <w:r>
              <w:rPr>
                <w:rFonts w:cs="Arial" w:ascii="Arial" w:hAnsi="Arial"/>
                <w:b/>
                <w:bCs/>
                <w:i/>
                <w:sz w:val="20"/>
                <w:szCs w:val="20"/>
                <w:lang w:val="en-GB"/>
              </w:rPr>
              <w:t>Cochorus olitorius</w:t>
            </w:r>
            <w:r>
              <w:rPr>
                <w:rFonts w:cs="Arial" w:ascii="Arial" w:hAnsi="Arial"/>
                <w:b/>
                <w:bCs/>
                <w:sz w:val="20"/>
                <w:szCs w:val="20"/>
                <w:lang w:val="en-GB"/>
              </w:rPr>
              <w:t xml:space="preserve"> due to water deficit need to be studied. This study is not only important for academic purpose but also provide informations on the measures to be taken such as application of growth promoting substrances, developing plant tolerance etc for mitigating the stress condition. From that point of view, this manuscript is very important for scientific communit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valuable comments.</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but lengthy. It needs to be shorten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wo comments suggesting modification/deletion are show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ome of the table titles may be modifi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may be arranged in alphabetical orde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However, </w:t>
            </w:r>
            <w:r>
              <w:rPr>
                <w:rFonts w:cs="Arial" w:ascii="Arial" w:hAnsi="Arial"/>
                <w:bCs/>
                <w:sz w:val="20"/>
                <w:szCs w:val="20"/>
                <w:lang w:val="en-GB"/>
              </w:rPr>
              <w:t xml:space="preserve">Some minor grammatical and typographical  mistakes are pointed out for correction.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pointing these ou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is good. The manuscript is important for scientific communities. The article may be accepted for publication after making revision as per sugges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 for your valuable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5</cp:lastModifiedBy>
  <dcterms:modified xsi:type="dcterms:W3CDTF">2025-04-07T11:47: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