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e Techniques in Soil Health and Nutrient Management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highlight w:val="yellow"/>
                <w:lang w:val="en-GB"/>
              </w:rPr>
              <w:t>PART  1:</w:t>
            </w: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Author’s Feedback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work is persuing about advances techniques in soil health and nutrient management for maximize crop output from this techniq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correct, no sugges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enough for quality this reiv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 is scholarly communic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 PS" w:ascii="Times New Roman;Times New Roman PS" w:hAnsi="Times New Roman;Times New Roman PS"/>
                <w:bCs w:val="false"/>
                <w:lang w:val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Author’s comment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Arial Unicode MS;Arial" w:cs="Times New Roman;Times New Roman PS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;Times New Roman P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eastAsia="Arial Unicode MS;Arial" w:cs="Times New Roman;Times New Roman PS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09T12:5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