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044</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ying the Economic and Ecological Potential of Tendu Leaves to Develop Innovative Value Addition Strategies in Chhattisgarh</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3408"/>
        <w:gridCol w:w="6150"/>
        <w:gridCol w:w="4120"/>
      </w:tblGrid>
      <w:tr>
        <w:trPr/>
        <w:tc>
          <w:tcPr>
            <w:tcW w:w="13678"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6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search paper is an empirical type descriptive work.  The data has been used for various computer cartography diagram.  This research is more or less scientific. </w:t>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US" w:eastAsia="en-US" w:bidi="ar-SA"/>
              </w:rPr>
              <w:t>This manuscript sheds light on how Tendu leaves can be more than just a forest product—they hold real potential to boost local livelihoods while protecting the environment. By exploring creative ways to add value, it offers practical insights that can help shape sustainable forest use and support communities in Chhattisgarh.</w:t>
            </w:r>
          </w:p>
        </w:tc>
      </w:tr>
      <w:tr>
        <w:trPr>
          <w:trHeight w:val="126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GB"/>
              </w:rPr>
              <w:t>Yes Suitable</w:t>
            </w:r>
          </w:p>
        </w:tc>
      </w:tr>
      <w:tr>
        <w:trPr>
          <w:trHeight w:val="1262"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Within the abstract the objective of the study should be mention. </w:t>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Mentioned</w:t>
            </w:r>
          </w:p>
        </w:tc>
      </w:tr>
      <w:tr>
        <w:trPr>
          <w:trHeight w:val="704"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61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Correct. </w:t>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ferences are sufficient.</w:t>
            </w:r>
          </w:p>
        </w:tc>
      </w:tr>
      <w:tr>
        <w:trPr>
          <w:trHeight w:val="386"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61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heck English Grammar and spelling.</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w:t>
            </w:r>
          </w:p>
        </w:tc>
      </w:tr>
    </w:tbl>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4391"/>
        <w:gridCol w:w="4717"/>
        <w:gridCol w:w="4710"/>
      </w:tblGrid>
      <w:tr>
        <w:trPr/>
        <w:tc>
          <w:tcPr>
            <w:tcW w:w="13818"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4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 any ethical issue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7T08:27:00Z</dcterms:modified>
  <cp:revision>121</cp:revision>
  <dc:subject/>
  <dc:title/>
</cp:coreProperties>
</file>