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0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asonal incidence and management of Pear Psylla (Cacopsylla pyricola Foerster, Hemiptera, Psyllidae) in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IN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This manuscript revealed the peak activity of Pear Psylla and also explained the pest observation techniques, which may be useful for future researcher.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Moreover, manuscript recommended Cyantraniliprole for Pear pyllid management, which may be useful for Pear cultivating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IN"/>
              </w:rPr>
              <w:t>This manuscript highlights the peak activity period of Pear Psylla and details the pest monitoring methods, providing valuable insights for future researchers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lang w:val="en-I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en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IN"/>
              </w:rPr>
              <w:t>Additionally, it recommends Cyantraniliprole for the effective management of Pear Psylla, which could benefit farmers engaged in pear cultivation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Scientifically correct. However, several correction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IN"/>
              </w:rPr>
            </w:pPr>
            <w:r>
              <w:rPr>
                <w:bCs/>
                <w:sz w:val="20"/>
                <w:szCs w:val="20"/>
                <w:lang w:val="en-IN"/>
              </w:rPr>
              <w:t>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Requir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 xml:space="preserve">Authors need to correct all correction made in the manuscrip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Rewrite the discussion with meaningful manner. Moreover, write short and crisp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N"/>
              </w:rPr>
              <w:t>Change the bar chart and replace with Line chart as mentioned in the correct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ill do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kusum gautam</cp:lastModifiedBy>
  <dcterms:modified xsi:type="dcterms:W3CDTF">2025-04-14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d530ade1a687e47e766c980e983551c31dde946688ff5bc580a823143cb4d0</vt:lpwstr>
  </property>
  <property fmtid="{D5CDD505-2E9C-101B-9397-08002B2CF9AE}" pid="3" name="ICV">
    <vt:lpwstr>F5ABBA4B175045F0B3A585DFC548F75A_12</vt:lpwstr>
  </property>
  <property fmtid="{D5CDD505-2E9C-101B-9397-08002B2CF9AE}" pid="4" name="KSOProductBuildVer">
    <vt:lpwstr>1033-12.2.0.20782</vt:lpwstr>
  </property>
</Properties>
</file>