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3401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ne new record of Thaxterogaster subgenus Scauri (Agaricales) from Ind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is Article is of great value to the scientific community since it records a new record of the genus Thaxterogaster in India, hence adding to the growing knowledge of fungal diversity in the Himalayas. 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find of T. pallidopurpurascens, previously reported only from China, testifies to the biogeographical connectivity and possible yet undiscovered fungal diversity of temperate to subalpine coniferous forests of Arunachal Pradesh. 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y integrating precise morphological descriptions with well-supported molecular phylogenetic analysis, the research offers essential taxonomic information that is likely to inform future mycological, ecological, and conservation research.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se data are important for the interpretation of fungal patterns of distribution as well as their ecological functions in vulnerable mountain ecosystems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reviewing our manuscript. We are happy to know that we have managed to satisfy the honourable reviewer here.</w:t>
            </w:r>
          </w:p>
        </w:tc>
      </w:tr>
      <w:tr>
        <w:trPr>
          <w:trHeight w:val="130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>(If not please suggest an alternative title)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title of the article is suitable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</w:t>
            </w:r>
          </w:p>
        </w:tc>
      </w:tr>
      <w:tr>
        <w:trPr>
          <w:trHeight w:val="1262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bstract of the article is comprehensiv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 clearly states the discovery of a new record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axterogaster pallidopurpurascens</w:t>
            </w:r>
            <w:r>
              <w:rPr>
                <w:rFonts w:cs="Arial" w:ascii="Arial" w:hAnsi="Arial"/>
                <w:sz w:val="20"/>
                <w:szCs w:val="20"/>
              </w:rPr>
              <w:t>) from Arunachal Pradesh, India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positive comments.</w:t>
            </w:r>
          </w:p>
        </w:tc>
      </w:tr>
      <w:tr>
        <w:trPr>
          <w:trHeight w:val="70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he manuscript appears to be scientifically sound and methodologically appropriate. The identification of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Thaxterogaster pallidopurpurascens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is supported by both morphological and molecular evidence, which aligns with standard taxonomic practices in mycology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re glad to know that we are at per with the requirement.</w:t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the language quality of the article suitable for scholarly communications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30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ust only a proof reading required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we will do the proof reading once the proof will come to us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  <w:t>.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6T01:13:00Z</dcterms:created>
  <dc:creator>anonymous</dc:creator>
  <dc:description/>
  <cp:keywords/>
  <dc:language>en-US</dc:language>
  <cp:lastModifiedBy>SDI CPU 1070</cp:lastModifiedBy>
  <dcterms:modified xsi:type="dcterms:W3CDTF">2025-04-07T08:12:00Z</dcterms:modified>
  <cp:revision>6</cp:revision>
  <dc:subject/>
  <dc:title/>
</cp:coreProperties>
</file>