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 xml:space="preserve">International Journal of Plant &amp; Soil Science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9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for quantitative traits and scope of their improvement in bottle gourd (Lagenaria siceraria (Mol.) Stand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9173"/>
        <w:gridCol w:w="5986"/>
      </w:tblGrid>
      <w:tr>
        <w:trPr/>
        <w:tc>
          <w:tcPr>
            <w:tcW w:w="2030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roduction is poor, needs to re-write, please mention main objectives of this stu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eparate result and discussion p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ited the latest citation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arrangement according to the journa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onclusion, write the precise result in this section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reas of improvement have been noted. </w:t>
            </w:r>
          </w:p>
        </w:tc>
      </w:tr>
      <w:tr>
        <w:trPr>
          <w:trHeight w:val="126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Okay, but mention important traits helpful for further stud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eeds the latest reference, need more citation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to improve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674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jor correction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09:53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dfc788f22475b7716f48d252809383eae69a004e40d1147d0342b321fbe40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