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b/>
                  <w:bCs/>
                  <w:sz w:val="20"/>
                  <w:szCs w:val="20"/>
                </w:rPr>
                <w:t xml:space="preserve">International Journal of Plant &amp; Soil Science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397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enetic variability for quantitative traits and scope of their improvement in bottle gourd (Lagenaria siceraria (Mol.) Stand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of great importance for providing information to breeders to improve the bottle gourd, a few more information in the results section will improve the quality of the manuscript and also share more details on the traits evaluated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 as well as the suggestions for improvement. </w:t>
            </w:r>
          </w:p>
        </w:tc>
      </w:tr>
      <w:tr>
        <w:trPr>
          <w:trHeight w:val="2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cope of improvement” is a bit far-fetched for the tit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Genetic variability for quantitative traits in bottle gourd (Lagenaria siceraria (Mol.) Standl.)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suggestion has been noted. </w:t>
            </w:r>
          </w:p>
        </w:tc>
      </w:tr>
      <w:tr>
        <w:trPr>
          <w:trHeight w:val="11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.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 few comments in the manuscript have been provided to make it more scientifically correct; more effort to improve the discussion is neede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suggestions have been noted.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improved discussion will come up with more referenc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recent references added.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English needs a little improvement to enhance readability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46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cept the manuscript with minor revision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, thank you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3"/>
        <w:gridCol w:w="7588"/>
        <w:gridCol w:w="6490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2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5T14:53:00Z</dcterms:created>
  <dc:creator>anonymous</dc:creator>
  <dc:description/>
  <cp:keywords/>
  <dc:language>en-US</dc:language>
  <cp:lastModifiedBy>Editor-28</cp:lastModifiedBy>
  <dcterms:modified xsi:type="dcterms:W3CDTF">2025-04-15T09:5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dd62454af6e8ec06d98f1a840cd0e730bc1a70b8d294ebd051f3bb2f340a3c5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