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973</w:t>
            </w:r>
          </w:p>
        </w:tc>
      </w:tr>
      <w:tr>
        <w:trPr>
          <w:trHeight w:val="1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morphological tree characteristics of half-sib seedling genotypes of mango hybrid Sonpar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will help to the mango breeder to select promosing genotyp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se study provide morphological description of selected half-sib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rphological description of half-sib helps in future breeding programm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study also helps to select the best genotypes for future breeding work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did minor change in final research title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study id very small, thus abstract is written as per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is written as per research resul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e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ll references are recent and sufficient for justifying the research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minor correction suggested by reviewers were corrected. There is no ethical issue in this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4:50:00Z</dcterms:created>
  <dc:creator>anonymous</dc:creator>
  <dc:description/>
  <cp:keywords/>
  <dc:language>en-US</dc:language>
  <cp:lastModifiedBy>Editor-28</cp:lastModifiedBy>
  <dcterms:modified xsi:type="dcterms:W3CDTF">2025-04-08T07:58:00Z</dcterms:modified>
  <cp:revision>10</cp:revision>
  <dc:subject/>
  <dc:title/>
</cp:coreProperties>
</file>