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PSS_133973</w:t>
            </w:r>
          </w:p>
        </w:tc>
      </w:tr>
      <w:tr>
        <w:trPr>
          <w:trHeight w:val="12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tudy on morphological tree characteristics of half-sib seedling genotypes of mango hybrid Sonpari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 xml:space="preserve">Original research articl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, the manuscript is significant for the scientific community as it </w:t>
            </w:r>
            <w:r>
              <w:rPr>
                <w:b/>
                <w:bCs/>
                <w:sz w:val="20"/>
                <w:szCs w:val="20"/>
              </w:rPr>
              <w:t>provides valuable insights into the morphological characterization of half-sib seedling genotypes of the mango hybrid Sonpari by evaluating key tree characteristics such as height, trunk circumference, and crown diamet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the title is suitable but it seems to be lengthy. So, I suggest the title as “</w:t>
            </w:r>
            <w:r>
              <w:rPr>
                <w:b/>
                <w:bCs/>
                <w:sz w:val="20"/>
                <w:szCs w:val="20"/>
              </w:rPr>
              <w:t>Evaluation of Tree Morphological Traits in Half-Sib Seedlings of Mango Hybrid Sonpari.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ah, the abstract of the manuscript is comprehensive and provides good overview of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Yes, the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Yes, the references are quite adequate but aren’t recent and are too ol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Yes, the language/English quality of the article is suitable for scholarly communications</w:t>
            </w:r>
            <w:r>
              <w:rPr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4:34:00Z</dcterms:created>
  <dc:creator>anonymous</dc:creator>
  <dc:description/>
  <cp:keywords/>
  <dc:language>en-US</dc:language>
  <cp:lastModifiedBy>Editor-28</cp:lastModifiedBy>
  <dcterms:modified xsi:type="dcterms:W3CDTF">2025-04-08T07:59:00Z</dcterms:modified>
  <cp:revision>4</cp:revision>
  <dc:subject/>
  <dc:title/>
</cp:coreProperties>
</file>