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39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hysiological impacts of bacterial endophytes on pigeonpea growt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foundament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This manuscript is important for the scientific community because it shows the potential of endophytic bacteria as biofertilizers, especially the isolate SB3 (Bacillus subtilis), in enhancing pea growt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>Our research provides insight into the potentiality of bacterial endophytes isolated from wild pigeonpea in enhancing the growth of cultivated pigeonpea through </w:t>
            </w:r>
            <w:r>
              <w:rPr>
                <w:rFonts w:cs="Arial" w:ascii="Arial" w:hAnsi="Arial"/>
                <w:b w:val="false"/>
                <w:bCs w:val="false"/>
                <w:i/>
                <w:iCs/>
              </w:rPr>
              <w:t>in vitro</w:t>
            </w:r>
            <w:r>
              <w:rPr>
                <w:rFonts w:cs="Arial" w:ascii="Arial" w:hAnsi="Arial"/>
                <w:b w:val="false"/>
                <w:bCs w:val="false"/>
              </w:rPr>
              <w:t> and </w:t>
            </w:r>
            <w:r>
              <w:rPr>
                <w:rFonts w:cs="Arial" w:ascii="Arial" w:hAnsi="Arial"/>
                <w:b w:val="false"/>
                <w:bCs w:val="false"/>
                <w:i/>
                <w:iCs/>
              </w:rPr>
              <w:t>in planta </w:t>
            </w:r>
            <w:r>
              <w:rPr>
                <w:rFonts w:cs="Arial" w:ascii="Arial" w:hAnsi="Arial"/>
                <w:b w:val="false"/>
                <w:bCs w:val="false"/>
              </w:rPr>
              <w:t xml:space="preserve">assays. This research highlights endophytes as sustainable tools to boost crop growth while reducing chemical fertilizer use, warranting further molecular studies. 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Identification of Endophytic Bacteria and Their Performance on Pea Growt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title has been changed accordingly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The method in the abstract must be in accordance with the research metho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ethod mentioned in the abstract is in the accordance with the method mentioned in material and methods section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00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Improvements requir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corrections are made and additional information is added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Supporting references and recent references are requir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itable references were add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In accordance with scientific languag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mple and easy language is used for better understanding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Revision is needed, and there needs to be a connection between data, and reference support is neede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cessary revisions are made and under discussion part, suitable examples were given with respective referenc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07T07:20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08f531e6c4f2889312d3803dd55b855349fe55b6bf95875785557bd19ab212f</vt:lpwstr>
  </property>
</Properties>
</file>