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f Spacing on Growth and Yield of Different Varieties of Field Pea (Pis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The manuscript provides insights for the farming community regarding the significance of scaping and varieties. Spacing plays a crucial role in influencing nutrient absorption, plant growth, and overall yield. Recognizing different crop varieties can enhance farming resilience to pests and environmental changes, while also boosting productivity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Yes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Yes, I have revised my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Yes, I have added some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09T12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