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880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Phosphorus and Potash on the Growth and Yield of Field Pea (Pisum sa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helpful for farming community to decide the fertilizer dose of phosphatic and potassic fertilizer for better productivity of pea in that loc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hosphorus and potash fertilizers are essential for enhancing agricultural productivity and ensuring sustainable farming. 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By using these fertilizers wisely, farmers can achieve healthier crops, better harvests, and contribute to food security and economic stability in our communities.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etter to delete the title which is mentioned in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I have revised my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old, better to add some recent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. I have added some recent references as sugges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quality need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bstract and conclusion need to be improved. Conclusion is to short, elaborate as per your objectives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scussion part needs to be improved. Add some recent references in discussion par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manuscript is good but language quality is poo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revised my manuscript as thoroughly as I could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ppreciate your valuable feedback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9T08:18:00Z</dcterms:modified>
  <cp:revision>124</cp:revision>
  <dc:subject/>
  <dc:title/>
</cp:coreProperties>
</file>