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7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Cauliflower Yield and Quality Through Lime, Boron, and Farmyard Manure in Acidic Soils of Keonjhar District, Odis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t advances the area and offers insightful information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offers future research on that fiel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lternative Titl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o improve the quality of Cauliflower by applying Lime, Boron, and Farmyard Manure in Acidic Soils of Keonjhar District, Odish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Thank you for your suggestion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briefly summarizes the study. No any addition or deletion i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 Add some phtographs of research work. Add some graphical presentation of data to make it more presen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We have already data in table form in the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Add more recent references to strengthen the study. Verify that the reference list and all in-text citations to match each other.</w:t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ormatting should be according to the specified referencing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We have incorporated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light modification is needed. Long sentences should be simplified. Some typing mistakes ar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have modified the manuscript as suggested by reviewer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structure lengthy sentences to increase clarity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nhance the comment area by adding more in-depth analysis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Verify that references are current and properly formatted.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heck for typos and grammatical problem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have corrected as per reviewers comment in the manuscript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  <w:u w:val="single"/>
          <w:lang w:val="en-GB"/>
        </w:rPr>
      </w:pPr>
      <w:r>
        <w:rPr>
          <w:bCs/>
          <w:sz w:val="20"/>
          <w:szCs w:val="20"/>
          <w:u w:val="single"/>
          <w:lang w:val="en-GB"/>
        </w:rPr>
      </w:r>
    </w:p>
    <w:p>
      <w:pPr>
        <w:pStyle w:val="Normal"/>
        <w:rPr>
          <w:bCs/>
          <w:sz w:val="20"/>
          <w:szCs w:val="20"/>
          <w:u w:val="single"/>
          <w:lang w:val="en-GB"/>
        </w:rPr>
      </w:pPr>
      <w:r>
        <w:rPr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3T06:37:00Z</dcterms:modified>
  <cp:revision>117</cp:revision>
  <dc:subject/>
  <dc:title/>
</cp:coreProperties>
</file>