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194334772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3788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hancing Cauliflower Yield and Quality Through Lime, Boron, and Farmyard Manure in Acidic Soils of Keonjhar District, Odis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manuscript is good in the scientific work may help the other researcher to improve the field study and increase the production of crop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role of adding 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ime, Boron, and Farmyard Manure in Acidic Soils to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hancing Yield and Quality of Cauliflower plant in Keonjhar District, Odish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it is usefu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it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t i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3T09:27:00Z</dcterms:modified>
  <cp:revision>118</cp:revision>
  <dc:subject/>
  <dc:title/>
</cp:coreProperties>
</file>