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770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water requirement of different field crops grown in Tons pump canal command area of eastern Uttar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All references checked and added missing 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The typo and grammatical errors are mentioned in the comment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ab/>
              <w:t>Many references cited in the text are missing in the reference section and vice versa. Authors should do a thorough cross checking of referenc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Revised as per reviewers comments and journal guidelin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08:01:00Z</dcterms:modified>
  <cp:revision>120</cp:revision>
  <dc:subject/>
  <dc:title/>
</cp:coreProperties>
</file>