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1828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194334585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3740</w:t>
            </w:r>
          </w:p>
        </w:tc>
      </w:tr>
      <w:tr>
        <w:trPr>
          <w:trHeight w:val="65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omato growers' perception of fungal and bacterial wilt and the impact of cultural practices on the management of these parasitic diseases in Côte d'Ivoire</w:t>
            </w:r>
          </w:p>
        </w:tc>
      </w:tr>
      <w:tr>
        <w:trPr>
          <w:trHeight w:val="332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current is important as it contains the metrics regarding the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fungal and bacterial wilt perception in tomato growing farmers. As tomato is one of the important crops world wide, the study holds importance and relev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ccept the reviewer's comment.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ccept the reviewer's comment.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ccept the reviewer's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ccept the reviewer's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nclude some recent references after 2020. Some references were missing in tex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ccept the reviewer's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ome references were not cited in the text and vice vers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accept the reviewer's comment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9T08:03:00Z</dcterms:modified>
  <cp:revision>125</cp:revision>
  <dc:subject/>
  <dc:title/>
</cp:coreProperties>
</file>