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amendments and micronutrient foliar application on finger millet (Eleusine coracana L.) productivity under calcareous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color w:val="FF0000"/>
                <w:sz w:val="20"/>
                <w:szCs w:val="20"/>
                <w:lang w:val="en-GB"/>
              </w:rPr>
              <w:t xml:space="preserve">In semi-arid condition, and in calcareous soil, among different constrains, nutrient availability for crops is the major problem. To address this issue, the research work with combined application of soil amendments and micronutrient foliar spray was undertaken and finger millet was the reference crop. It was an important investigation in contemporary scenari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valuable feedback</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sitive feedback</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 xml:space="preserve">Abstract is properly framed. However, “Aim” may be written in more interesting mann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on and I have done the corr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Though the study was interesting, manuscript has not been written properly, a substantial revis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feedback. I have thoroughly revised the manuscript and coherence as per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color w:val="FF0000"/>
                <w:sz w:val="20"/>
                <w:szCs w:val="20"/>
                <w:lang w:val="en-GB"/>
              </w:rPr>
              <w:t>Old references should be relaced with new references. Some more references are required in research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IN"/>
              </w:rPr>
              <w:t>Thank you for your suggestion. I have replaced the reference as per th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 xml:space="preserve">Substantial correction and revision are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lang w:val="en-IN"/>
              </w:rPr>
              <w:t>Thank you for your feedback. I have thoroughly revised the manuscript and coherence as per the suggestions.</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color w:val="FF0000"/>
                <w:sz w:val="20"/>
                <w:szCs w:val="20"/>
                <w:lang w:val="en-GB"/>
              </w:rPr>
              <w:t>LANGUAGE, GRAMMAR, SCIENTIFIC EXPLANATION should be improved substantially for final publication. Please address all the comments made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are associated with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11:04:00Z</dcterms:modified>
  <cp:revision>117</cp:revision>
  <dc:subject/>
  <dc:title/>
</cp:coreProperties>
</file>