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716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mendments and micronutrient foliar application on finger millet (Eleusine coracana L.) productivity under calcareous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imarily focused on current issues, namely the shift towards organic amendments and the selection of commendable millet crops. A substantial amount of data was collected and presented in a scientific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valuabl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suggesting any amendments, the tittle should be included with the locatio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ffect of organic amendments and micronutrient foliar application on growth parameters and yield of finger millet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Eleusine coraca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L.) in calcareous soils of Tamil Nad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uggestion and I have done the correc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shorter. Just highlight the better-performing treatment instead of full methodology. And also mention highest recorded values of each obser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required mod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sitive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light corrections are required for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positive comments and I have done the corrections.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re associated with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11:0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7136c83a9ebdd6905d95940c9372e704aa8b2f304ec6e9917984632b416a2b</vt:lpwstr>
  </property>
</Properties>
</file>