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37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organic amendments and micronutrient foliar application on finger millet (Eleusine coracana L.) productivity under calcareous so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 research article is acceptable  and the title of the research chosen is very good regarding future perspe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positiv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title of the artic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valuable feedback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positive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valuable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ly references are old. Kindly add references from the last five years to make the article more worth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Thank you for your suggestion. I have replaced the reference as per the suggestion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The languag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valuable feedbac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are associated with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1T11:04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d9659ee6001bdbeae7f6e5b8722e4e64b0ee112c0ba08f9ef5c8f9e46e3c863</vt:lpwstr>
  </property>
</Properties>
</file>