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36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reening and Identification of Potential Fungal Isolates for Decolorization of Textile Dy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is study explores the bioremediation potential of </w:t>
            </w:r>
            <w:r>
              <w:rPr>
                <w:rStyle w:val="Emphasis"/>
                <w:rFonts w:eastAsia="Arial Unicode MS" w:cs="Arial" w:ascii="Arial" w:hAnsi="Arial"/>
                <w:b/>
                <w:sz w:val="20"/>
                <w:szCs w:val="20"/>
              </w:rPr>
              <w:t>Penicillium singorens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nd </w:t>
            </w:r>
            <w:r>
              <w:rPr>
                <w:rStyle w:val="Emphasis"/>
                <w:rFonts w:eastAsia="Arial Unicode MS" w:cs="Arial" w:ascii="Arial" w:hAnsi="Arial"/>
                <w:b/>
                <w:sz w:val="20"/>
                <w:szCs w:val="20"/>
              </w:rPr>
              <w:t>Aspergillus ochraceu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for textile dye decolorization. Using molecular identification (ITS and LSU analysis) and phytotoxicity studies with </w:t>
            </w:r>
            <w:r>
              <w:rPr>
                <w:rStyle w:val="Emphasis"/>
                <w:rFonts w:eastAsia="Arial Unicode MS" w:cs="Arial" w:ascii="Arial" w:hAnsi="Arial"/>
                <w:b/>
                <w:sz w:val="20"/>
                <w:szCs w:val="20"/>
              </w:rPr>
              <w:t>Triticum aestivum</w:t>
            </w:r>
            <w:r>
              <w:rPr>
                <w:rFonts w:cs="Arial" w:ascii="Arial" w:hAnsi="Arial"/>
                <w:b/>
                <w:sz w:val="20"/>
                <w:szCs w:val="20"/>
              </w:rPr>
              <w:t>, it confirms high decolorization efficiency, particularly against Congo Red and Rose Bengal dyes. The findings highlight fungal bioremediation as a promising approach for sustainable wastewater management in the textile indust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is study explores potential of fungi isolated from the contaminated site to screen for textile dye decolorization, thus showing a potential to clean the contaminated area and for its reusability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re is also potential work to study the mycoflora diversity of such contaminated area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Using phytotoxicity studies with </w:t>
            </w:r>
            <w:r>
              <w:rPr>
                <w:rFonts w:cs="Arial" w:ascii="Arial" w:hAnsi="Arial"/>
                <w:b w:val="false"/>
                <w:i/>
                <w:iCs/>
                <w:lang w:val="en-GB" w:eastAsia="en-US"/>
              </w:rPr>
              <w:t>Triticum aestivum</w:t>
            </w:r>
            <w:r>
              <w:rPr>
                <w:rFonts w:cs="Arial" w:ascii="Arial" w:hAnsi="Arial"/>
                <w:b w:val="false"/>
                <w:lang w:val="en-GB" w:eastAsia="en-US"/>
              </w:rPr>
              <w:t>, it confirms after treatment of the dyes by the isolates, there is potential in utilizing the treated water for sustainable reuse in the textile industry, agriculture industries etc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findings highlight a promising approach for sustainable wastewater management in the textile industr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he title is good but if this is used it appropriately justifies the manuscrip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Fungal-Mediated Bioremediation of Textile Dyes Assesses the Decolorization Efficacy of </w:t>
            </w:r>
            <w:r>
              <w:rPr>
                <w:rStyle w:val="Emphasis"/>
                <w:rFonts w:eastAsia="Arial Unicode MS" w:cs="Arial" w:ascii="Arial" w:hAnsi="Arial"/>
                <w:b/>
                <w:sz w:val="20"/>
                <w:szCs w:val="20"/>
              </w:rPr>
              <w:t>Penicillium singorens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nd </w:t>
            </w:r>
            <w:r>
              <w:rPr>
                <w:rStyle w:val="Emphasis"/>
                <w:rFonts w:eastAsia="Arial Unicode MS" w:cs="Arial" w:ascii="Arial" w:hAnsi="Arial"/>
                <w:b/>
                <w:sz w:val="20"/>
                <w:szCs w:val="20"/>
              </w:rPr>
              <w:t>Aspergillus ochraceus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e title has been changed as suggested by the reviewer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the abstract is compressive and needs no chang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 change has been done in the abstrac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 few more references need to be added in to introduction par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Few additions have been done in the introduction along with recent references. (highlighted in yellow)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ges have been done as suggested by the other reviewer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roduction can be written with more depth and a few more references are required. Also it should be entire (no section needed in introduction ex. 1.1)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e can be a graphical abstract which will definitely enhance the standard of manuscript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textual result part of 3.5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hytotoxicity studie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is more of the repetition of the numbers which are already mentioned into the Table 3 and 4.  For this discussion part range can be written to make the textual part promising to rea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titles of the tables need to be on the top of the table (these are given below the table)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very important thing to be noticed into the manuscript is that decolorization and degradation words are not used interchangeably. Kindly correct the mentioned degradation to decolorization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graphs in the figure 5 and 6 can be 2 axis graph indicating the fungal biomass and decolourization % simultaneousl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 Sections in the introduction have been remov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 Since all the graph been added in the main body, a graphical abstract is not possib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 Text has been changed as suggeste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 Titles of the tables have been shifted to the top as sugges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. degradation to decolourization has been noted and changed where it is need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. in figure 5 and 6, the axis shows the fungal biomass growth in different dye concentration over 7 days. But the decolorisation % is shown in figure 2 and 3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8T10:11:00Z</dcterms:modified>
  <cp:revision>125</cp:revision>
  <dc:subject/>
  <dc:title/>
</cp:coreProperties>
</file>