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6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locking Genetic Potential in Monopodial Orchids through Variability and Heritability Stud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US"/>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pPr>
            <w:r>
              <w:rPr>
                <w:rFonts w:cs="Arial" w:ascii="Arial" w:hAnsi="Arial"/>
                <w:sz w:val="20"/>
                <w:szCs w:val="20"/>
              </w:rPr>
              <w:t>Sure, will add the disclaimer as : Author(s)  hereby  declare that  NO  generative  AI technologies  such  as  Large  Language  Models and   text-to-image generators  have  been  used  during  writing  or editing of this manuscript.</w:t>
            </w:r>
          </w:p>
          <w:p>
            <w:pPr>
              <w:pStyle w:val="Normal"/>
              <w:rPr>
                <w:rFonts w:ascii="Arial" w:hAnsi="Arial" w:cs="Arial"/>
                <w:sz w:val="20"/>
                <w:szCs w:val="20"/>
              </w:rPr>
            </w:pPr>
            <w:r>
              <w:rPr>
                <w:rFonts w:cs="Arial" w:ascii="Arial" w:hAnsi="Arial"/>
                <w:sz w:val="20"/>
                <w:szCs w:val="20"/>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Genetic manipulation of plant material is possible for a plant breeder by means of selection. It is important to have knowledge on the influence of genes on the existed variability in the genetic material. Study on heritability and genetic advance helps a plant breeder to determine the most effective selection method for improvement of the trai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mainly lacking the plant material name and details. The name of the orchid was not mentioned. The addition name and mean values for measured traits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re, will add the details of the plant materials and name of the orchids. The table for the mean values will be included in the articl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9T09:17:00Z</dcterms:modified>
  <cp:revision>119</cp:revision>
  <dc:subject/>
  <dc:title/>
</cp:coreProperties>
</file>