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3510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Phenotypic Stability and Yield Performance in Three-Line Rice (Oryza sativa L.) Hybrids Across Nigeria Agro-Ecologi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nuscript may help the specific agro-climatic conditions of Nigeria. The new genotypes commercialization may be to tested broadly for adop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bjectives should be clear i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  <w:t>Reviewers comment (Abstract): 42% over all Check FARO44, 66 and 68 or only one of the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Times New Roman"/>
                <w:b/>
                <w:bCs/>
                <w:i/>
                <w:iCs/>
                <w:lang w:val="fr-FR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It has been corrected accordingl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, reference need to upd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hange of outdated references has been replaced with recent on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glish words should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glish words are in orde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Manuscript is at primary stage. The research should groom for writing and also in data collec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8T06:34:00Z</dcterms:modified>
  <cp:revision>116</cp:revision>
  <dc:subject/>
  <dc:title/>
</cp:coreProperties>
</file>