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5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Phenotypic Stability and Yield Performance in Three-Line Rice (Oryza sativa L.) Hybrids Across Nigeria Agro-Ecolog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research is critical for addressing Nigeria's rice production challenges by identifying high-yield hybrid varieties like IR138982H, which outperformed commercial checks and demonstrated adaptability to specific agro-ecological zo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sults as reported in the Manuscript revealed that the hybrid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IR138982H highest yield in comparison to the commercial checks used.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06:34:00Z</dcterms:modified>
  <cp:revision>119</cp:revision>
  <dc:subject/>
  <dc:title/>
</cp:coreProperties>
</file>