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terosis in Indian brinjal for horticultural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4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rinjal is a very important vegetable of India. Heterosis breeding has been a way to create variation in the population and improve the crop. This investigation aims to study the extent and direction of heterosis for different yield attributing trai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expanded and should not repeat sentences withi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expanded as p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An article examining features written with very old literature that have not been adequately explained. It was seen that the definitions were not made correctly. The discussion section was very weak and not associated with the study in question. The units were not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terature has been updated with references of 2020-2025. Discussion part has been modified and units explain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re should be up-to-dat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to-date literature has been added as pe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0:43:00Z</dcterms:created>
  <dc:creator>anonymous</dc:creator>
  <dc:description/>
  <cp:keywords/>
  <dc:language>en-US</dc:language>
  <cp:lastModifiedBy>Editor-28</cp:lastModifiedBy>
  <dcterms:modified xsi:type="dcterms:W3CDTF">2025-03-31T08:49:00Z</dcterms:modified>
  <cp:revision>9</cp:revision>
  <dc:subject/>
  <dc:title/>
</cp:coreProperties>
</file>