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0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s of Foliar Boron on the Growth and Yield of Maiz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shows the positive effect on many maize growth traits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in yield and its compon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needs a slight modification to be "</w:t>
            </w:r>
            <w:bookmarkStart w:id="4" w:name="_Hlk19207931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Effect of Foliar Boron on the Growth and Yield of Maize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The summary contains some details that need to be shortened, such as: repeating the mention of attributes and emphasizing the deletion of the phrase “Further research into combined nutrient applications and varied environmental conditions is recommended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rocedures and steps followed in this study are scientific and generally free of defects, with the exception of some minor observ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IQ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5:56:00Z</dcterms:created>
  <dc:creator>anonymous</dc:creator>
  <dc:description/>
  <cp:keywords/>
  <dc:language>en-US</dc:language>
  <cp:lastModifiedBy>Editor-11</cp:lastModifiedBy>
  <dcterms:modified xsi:type="dcterms:W3CDTF">2025-03-05T12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92e7ab8141a56e2cc77206193fd0cfaa6422ec8d8b0728d717c05cd91e7c8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