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Foliar Boron on the Growth and Yield of Maiz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good in the scientific work may help the other researcher to improve the field study and increase the production of crops but I prefer to add two factor to support the research trial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mention that they should repeat the result and discussion, and explain the main thing in this research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5T12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4c34ccf6936f9005c706d381d97dc77f2117fc514da53f936a82716273e0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