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264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of bacterial endophytes and evaluation against Exseohilum turcicum, in vitro in sorgh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ghum Is C4 plant belonging to the family Poacea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 is used as staple food so called 'poor man's crop'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t provides food security and income for millions of po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 be isolated from surface disinfested plant tissue and used in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clear, delete marked refer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accordingl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not correct, require many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A 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09:5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