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264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of bacterial endophytes and evaluation against Exseohilum turcicum, in vitro in sorgh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rigi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provides an alternative to using chemicals. It significantly contributes to sustainable development goals by eliminating use of toxic substances in food that may harm the consumers and destroy the environment, including soil composition and soil faun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manuscrip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written but not comprehensive. It should include some information on the methodology. The references in the abstract should be removed/ deleted. The scientific naming rules (nomenclature) should apply uniformly throughout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follows scientific methodology and format. The introduction is comprehensive, the methodology is well-written and the results and discussions section are okay but can be made more comprehensive. More pictures can be included. The author should refrain from repeating the methodology in the results and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should be recent (not older than 5 - 7 years). More references should be included in the methodology section and in the discussion. The reference section should be well formatted to show references in ascending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work needs some revision. The nomenclature rules of scientific names should apply uniformly across the manuscript. The references need to be updated and properly included in the manuscript. The author can include keywords after the abstract to guide reade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09:5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