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International Journal of Plant &amp; Soil Scienc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22272</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CARBON SEQUESTRATION POTENTIAL OF RESOURCE CONSERVATION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955"/>
        <w:gridCol w:w="568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highly significant for the scientific community as it offers a comprehensive analysis of various agricultural practices and their impact on carbon sequestration and soil health. By detailing the effects of different tillage methods, cover cropping, and crop rotation on soil organic carbon, it provides valuable insights into optimizing practices for enhanced soil fertility and climate change mitigation. The manuscript's focus on practical applications and evidence-based results contributes to the broader understanding of sustainable agricultural practices. I appreciate this manuscript for its thorough examination of resource conservation techniques and their potential benefits, which can inform future research and policy decisions in agricultural sustainability.</w:t>
            </w:r>
          </w:p>
        </w:tc>
        <w:tc>
          <w:tcPr>
            <w:tcW w:w="56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Yes, it is well corelate to topic</w:t>
            </w:r>
          </w:p>
        </w:tc>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lang w:val="en-GB"/>
              </w:rPr>
            </w:pPr>
            <w:r>
              <w:rPr>
                <w:rFonts w:cs="Arial" w:ascii="Arial" w:hAnsi="Arial"/>
                <w:sz w:val="20"/>
                <w:szCs w:val="20"/>
                <w:lang w:val="en-GB"/>
              </w:rPr>
              <w:t>It is written well</w:t>
            </w:r>
          </w:p>
        </w:tc>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56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9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scientifically robust and technically sound due to its meticulous approach to data collection and analysis. It employs well-established methods to evaluate the impact of different agricultural practices on soil carbon sequestration, ensuring the results are accurate and reliable. The manuscript also integrates a comprehensive review of existing literature, which provides a strong foundation for its conclusions and demonstrates a thorough understanding of the subject matter.</w:t>
            </w:r>
          </w:p>
        </w:tc>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9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Yes, references are sufficient and recent one</w:t>
            </w:r>
          </w:p>
        </w:tc>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ome improvement in language is needed in some paragraph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n other hand it is written well and will be the need of hour. It help for many academicians and researchers</w:t>
            </w:r>
          </w:p>
          <w:p>
            <w:pPr>
              <w:pStyle w:val="Normal"/>
              <w:rPr>
                <w:rFonts w:ascii="Arial" w:hAnsi="Arial" w:cs="Arial"/>
                <w:sz w:val="20"/>
                <w:szCs w:val="20"/>
                <w:lang w:val="en-GB"/>
              </w:rPr>
            </w:pPr>
            <w:r>
              <w:rPr>
                <w:rFonts w:cs="Arial" w:ascii="Arial" w:hAnsi="Arial"/>
                <w:sz w:val="20"/>
                <w:szCs w:val="20"/>
                <w:lang w:val="en-GB"/>
              </w:rPr>
            </w:r>
          </w:p>
        </w:tc>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24T09:00:00Z</dcterms:modified>
  <cp:revision>117</cp:revision>
  <dc:subject/>
  <dc:title/>
</cp:coreProperties>
</file>