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48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LAUGHTERHOUSE HYGIENIC PRACTICES AND RISK FACTORS OF BACTERIAL CONTAMINATION OF MEAT FROM SELECTED ABATTOIRS IN OWERRI NORTH L.G.A., IMO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provides data that can help prevent outbreaks of diseases by highlighting poor hygiene practices and risk fact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sets a scientific baseline for further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helps consumer awareness and behaviour (proper cooking and storage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of the article is suitable, just a minor correc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is comprehensive just minor grammatical error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Grammar revi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; research has shown that meats from abattoirs harbour</w:t>
            </w:r>
            <w:r>
              <w:rPr>
                <w:rFonts w:cs="Arial" w:ascii="Arial" w:hAnsi="Arial"/>
                <w:sz w:val="20"/>
                <w:szCs w:val="20"/>
              </w:rPr>
              <w:t xml:space="preserve"> bacteria and many of these bacteria are multidrug resistant and this poses a serious threat to public health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up to dat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quality is comprehensive for proper understanding and assimil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wonderful work and its of public health importan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41:00Z</dcterms:created>
  <dc:creator>anonymous</dc:creator>
  <dc:description/>
  <cp:keywords/>
  <dc:language>en-US</dc:language>
  <cp:lastModifiedBy>SDI PC New 16</cp:lastModifiedBy>
  <dcterms:modified xsi:type="dcterms:W3CDTF">2025-04-17T12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