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41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ccupational Safety and Health (OSH) with Emphasize on Biosafety In Parasitology Laborato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9186"/>
        <w:gridCol w:w="617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fety at a workplace is essential for any human. The author has made a review and have given an overview of necessary things to be taken into account for the well being of employee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honourable Professor, I am thanking you for your valuable and supportive comment, I consider it as an encouragement to muy work. Thank you very much</w:t>
            </w:r>
          </w:p>
        </w:tc>
      </w:tr>
      <w:tr>
        <w:trPr>
          <w:trHeight w:val="48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honourable Professor, I am thanking you for your valuable and supportive comment, I consider it as an encouragement to muy work. Thank you very much</w:t>
            </w:r>
          </w:p>
        </w:tc>
      </w:tr>
      <w:tr>
        <w:trPr>
          <w:trHeight w:val="126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few typographical error is identifi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: to refresh the momory regarding OHS implementation in the Parasiology clinical lab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ar honourable Professor, I am thanking you for your valuable and supportive comment, I consider it as an encouragement to muy work. Thank you very much</w:t>
            </w:r>
          </w:p>
          <w:p>
            <w:pPr>
              <w:pStyle w:val="Body"/>
              <w:spacing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’ll check and corrected it just as your suggestion</w:t>
            </w:r>
          </w:p>
        </w:tc>
      </w:tr>
      <w:tr>
        <w:trPr>
          <w:trHeight w:val="70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honourable Professor, I am thanking you for your valuable and supportive comment, I consider it as an encouragement to muy work. Thank you very much</w:t>
            </w:r>
          </w:p>
        </w:tc>
      </w:tr>
      <w:tr>
        <w:trPr>
          <w:trHeight w:val="70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honourable Professor, I am thanking you for your valuable and supportive comment, I consider it as an encouragement to muy work. Thank you very much</w:t>
            </w:r>
          </w:p>
        </w:tc>
      </w:tr>
      <w:tr>
        <w:trPr>
          <w:trHeight w:val="38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r honourable Professor, I am thanking you for your valuable and supportive comment, I consider it as an encouragement to muy work. Thank you very much</w:t>
            </w:r>
          </w:p>
        </w:tc>
      </w:tr>
      <w:tr>
        <w:trPr>
          <w:trHeight w:val="9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15:29:00Z</dcterms:created>
  <dc:creator>anonymous</dc:creator>
  <dc:description/>
  <cp:keywords/>
  <dc:language>en-US</dc:language>
  <cp:lastModifiedBy>SDI 1137</cp:lastModifiedBy>
  <dcterms:modified xsi:type="dcterms:W3CDTF">2025-04-07T06:02:00Z</dcterms:modified>
  <cp:revision>4</cp:revision>
  <dc:subject/>
  <dc:title/>
</cp:coreProperties>
</file>