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4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pational Safety and Health (OSH) with Emphasize on Biosafety In Parasitology Laborat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Clinical Parasitology Lab plays a vital role in protecting public health. The study is important as it highlights the occupational risk faced by laboratory, personal handling infectious parasites. It Shows the need for strict biosafety measures to prevent exposure and ensure a safety working environ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I am blessed for your precious and supportive comment, I consider it as an encouragement to muy work. Thank you very much</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I am blessed for your precious and supportive comment, I consider it as an encouragement to muy work. Thank you very much</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scope or limitation is not mentioned. I found issues with sentence making and grammatical erro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ll do my best to fix it, thank you very much professor</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ll do my best to fix it, thank you very much professo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are give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I am blessed for your precious and supportive comment, I consider it as an encouragement to muy work. Thank you very much</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frequent grammatical errors and poor sentence construction throughout the manuscript which affect the clarity and readabilit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recommend a thorough language check and encourage the author to rewrite the content showing clear analytical thinking.</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ll do my best to fix it, thank you very much profess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5:31:00Z</dcterms:created>
  <dc:creator>anonymous</dc:creator>
  <dc:description/>
  <cp:keywords/>
  <dc:language>en-US</dc:language>
  <cp:lastModifiedBy>SDI 1137</cp:lastModifiedBy>
  <dcterms:modified xsi:type="dcterms:W3CDTF">2025-04-07T06:01:00Z</dcterms:modified>
  <cp:revision>3</cp:revision>
  <dc:subject/>
  <dc:title/>
</cp:coreProperties>
</file>