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39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oprevalence of Hepatitis B and C Viruses among Health Care Workers in Ibb City, Yem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ease is very importa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sn’t;  the title of the article sui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2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5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Excellen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In the aim of the study delete in line 2 the repeated City-Yeme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Put the no. of page 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Justify the writing in pag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discussion transfer the discus of table 9 after the table 8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7T09:2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