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Pathogen Research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PR_13362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HUMAN PAPILLOMAVIRUS (HPV) EPIDEMIC AMONG WOMEN IN NIGERIA: A SYSTEMATIC REVIEW OF VACCINATION, PREVENTION, AND PUBLIC HEALTH MEASURES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YSTEMATIC REVIEW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2"/>
        <w:gridCol w:w="9190"/>
        <w:gridCol w:w="6170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55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THE HUMAN PAPILLOMAVIRUS (HPV) EPIDEMIC AMONG WOMEN IN NIGERIA: A SYSTEMATIC REVIEW OF VACCINATION, PREVENTION, AND PUBLIC HEALTH MEASURES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The title is acceptable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accepting the tittle of this review</w:t>
            </w:r>
          </w:p>
        </w:tc>
      </w:tr>
      <w:tr>
        <w:trPr>
          <w:trHeight w:val="458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summary is acceptable on the whole, but there are a few suggestions in the summary section that should be taken into account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Every concerns in this regard has been addressed by authors</w:t>
            </w:r>
          </w:p>
        </w:tc>
      </w:tr>
      <w:tr>
        <w:trPr>
          <w:trHeight w:val="704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manuscript needs to be edited for consistency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is manuscript has been edited to maintain high level of consistency when it was revised following the editors review comments </w:t>
            </w:r>
          </w:p>
        </w:tc>
      </w:tr>
      <w:tr>
        <w:trPr>
          <w:trHeight w:val="703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references, although sufficient, require harmonization (reference model) and the use of zotero for quality according to the type of reference in the review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Corrections and other necessary adjustments made by the concerned authors </w:t>
            </w:r>
          </w:p>
        </w:tc>
      </w:tr>
      <w:tr>
        <w:trPr>
          <w:trHeight w:val="38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excellent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In general, it's a good job to value, but a few general observations are as follows: 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- Throughout the document, replace Iran with iron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- In the results chapter : 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en-GB"/>
              </w:rPr>
              <w:t xml:space="preserve">  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- Describe only results that meet objectives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en-GB"/>
              </w:rPr>
              <w:t xml:space="preserve">  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- Describe the results obtained in the 8 articles included in the reviews with the following objectives: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en-GB"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- Preventive and anti-epidemic measures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en-GB"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- Obstacles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en-GB"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- Epidemiology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en-GB"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- Vaccine prevalence and coverage .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 reference to the type of study and methodology, we are not authorized in the results chapter to use references outside the reviewed articles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iscussion: Discuss each result and compare it with other studies in a clear manner, giving references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l highlights from the editor have been addressed accordingly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4"/>
        <w:gridCol w:w="8492"/>
        <w:gridCol w:w="5416"/>
      </w:tblGrid>
      <w:tr>
        <w:trPr>
          <w:trHeight w:val="237" w:hRule="atLeast"/>
        </w:trPr>
        <w:tc>
          <w:tcPr>
            <w:tcW w:w="2051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ot applicable as this study is a systematic review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pr.com/index.php/IJP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2T17:46:00Z</dcterms:created>
  <dc:creator>anonymous</dc:creator>
  <dc:description/>
  <cp:keywords/>
  <dc:language>en-US</dc:language>
  <cp:lastModifiedBy>SDI 1137</cp:lastModifiedBy>
  <dcterms:modified xsi:type="dcterms:W3CDTF">2025-04-03T06:08:00Z</dcterms:modified>
  <cp:revision>4</cp:revision>
  <dc:subject/>
  <dc:title/>
</cp:coreProperties>
</file>