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4330835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36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4330838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HUMAN PAPILLOMAVIRUS (HPV) EPIDEMIC AMONG WOMEN IN NIGERIA: A SYSTEMATIC REVIEW OF VACCINATION, PREVENTION, AND PUBLIC HEALTH MEASURES</w:t>
            </w:r>
            <w:bookmarkEnd w:id="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paper is important particularly i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] Understanding the distribution of HPV Virus and cancers cases in different parts of the wor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] Addressing HPV Virus  and cancer Vaccinations  and search for alternatives medical treatment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] Provides safety procedures for patients, community, and health professional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] Shows new direction for research and projects in remote areas of the world particularly Afric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5] Helps to open extension programs, training centres and health educations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 strongly agree with your contribution 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a!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the title is targeted to capture the epidemiology, Vaccination and prevention as a public health measures</w:t>
            </w:r>
          </w:p>
        </w:tc>
      </w:tr>
      <w:tr>
        <w:trPr>
          <w:trHeight w:val="64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nterference with the reference to a little extent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is concern has been address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a.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this is because the literature reviewed alongside with their corresponding data were carefully analysed and interpreted accordingly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a.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this is because, the search was restricted to publication from 2009 to 2024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except few punctuations cases.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nctuation marks have been effected where necessary</w:t>
            </w:r>
          </w:p>
        </w:tc>
      </w:tr>
      <w:tr>
        <w:trPr>
          <w:trHeight w:val="65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uthor should reread once and clarify some vague statements, correct punctuations such as period, comma’s etc.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the primary corresponding author, I have read through the article and made some highlighted concerns by the autho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t applicable. This study is a systematic review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17:00Z</dcterms:created>
  <dc:creator>anonymous</dc:creator>
  <dc:description/>
  <cp:keywords/>
  <dc:language>en-US</dc:language>
  <cp:lastModifiedBy>SDI 1137</cp:lastModifiedBy>
  <dcterms:modified xsi:type="dcterms:W3CDTF">2025-04-03T06:09:00Z</dcterms:modified>
  <cp:revision>3</cp:revision>
  <dc:subject/>
  <dc:title/>
</cp:coreProperties>
</file>