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MPCR_1342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euro-Behçet's Syndrome Revealed by Horner Syndrome 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a rare case of a neurobehcet revealed by Horner syndrome, this situation is original but have no big impact, however, it emphasize the for careful neuro-ophtalmic assessment in cases of anexplained sympathic pathway invol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B05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lang w:val="en-GB"/>
              </w:rPr>
              <w:t>Understanding that Horner syndrome can reveal Neuro-Behçet disease is crucial for early diagnosis and treatment. This connection allows healthcare professionals to investigate underlying conditions rather than treating Horner syndrome in isolation, potentially preventing further complications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B05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lang w:val="en-GB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B05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B05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lang w:val="en-GB"/>
              </w:rPr>
              <w:t xml:space="preserve">I have improved the title.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 xml:space="preserve">Comprehensiv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B05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 xml:space="preserve">Scientifically the </w:t>
            </w:r>
            <w:r>
              <w:rPr>
                <w:bCs/>
                <w:sz w:val="20"/>
                <w:szCs w:val="20"/>
                <w:lang w:val="en-GB"/>
              </w:rPr>
              <w:t>manuscrip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B05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11 references, but old publications some of 196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ptos"/>
              </w:rPr>
              <w:t>[4] Horner F. On a form of ptosis. Archives of Neurology. 1968;19(5):541-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ptos"/>
              </w:rPr>
              <w:t xml:space="preserve">[5] </w:t>
            </w:r>
            <w:r>
              <w:rPr/>
              <w:t>Walton KA, Buono LM. Horner syndrome. Curr Opin Ophthalmol. 2003;14:357–363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lang w:val="en-GB"/>
              </w:rPr>
              <w:t>I have replaced old references by new ones.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color w:val="00B050"/>
                <w:sz w:val="20"/>
                <w:szCs w:val="20"/>
                <w:lang w:val="en-GB"/>
              </w:rPr>
              <w:t xml:space="preserve">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Global structure of the manuscript needs revision, introduction too long, objective not well declared, discussion should focus on the relation between the symptoms and the pathology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igures quality needs some amelioration especially imag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  <w:lang w:val="en-GB"/>
              </w:rPr>
            </w:pPr>
            <w:r>
              <w:rPr>
                <w:color w:val="00B050"/>
                <w:sz w:val="20"/>
                <w:szCs w:val="20"/>
                <w:lang w:val="en-GB"/>
              </w:rPr>
              <w:t xml:space="preserve">I have reduced from the content of introduction and added the objective which has become clearer. </w:t>
            </w:r>
          </w:p>
          <w:p>
            <w:pPr>
              <w:pStyle w:val="Normal"/>
              <w:rPr/>
            </w:pPr>
            <w:r>
              <w:rPr>
                <w:color w:val="00B050"/>
                <w:sz w:val="20"/>
                <w:szCs w:val="20"/>
                <w:lang w:val="en-GB"/>
              </w:rPr>
              <w:t>In discussion, I have focused on the relation between symptoms and the patholog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color w:val="00B050"/>
                <w:sz w:val="20"/>
                <w:szCs w:val="20"/>
                <w:lang w:val="en-GB"/>
              </w:rPr>
              <w:t>For images, I have improved them.</w:t>
            </w:r>
            <w:r>
              <w:rPr>
                <w:sz w:val="20"/>
                <w:szCs w:val="20"/>
                <w:lang w:val="en-GB"/>
              </w:rPr>
              <w:t xml:space="preserve"> 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029"/>
        <w:gridCol w:w="5095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"/>
                <w:color w:val="00B050"/>
                <w:sz w:val="20"/>
                <w:szCs w:val="20"/>
                <w:lang w:val="en-GB"/>
              </w:rPr>
              <w:t xml:space="preserve">Yes, I have added them. </w:t>
            </w:r>
          </w:p>
          <w:p>
            <w:pPr>
              <w:pStyle w:val="Normal"/>
              <w:rPr>
                <w:rFonts w:eastAsia="Arial Unicode MS"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"/>
                <w:color w:val="00B050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24:00Z</dcterms:created>
  <dc:creator>anonymous</dc:creator>
  <dc:description/>
  <cp:keywords/>
  <dc:language>en-US</dc:language>
  <cp:lastModifiedBy>Editor-28</cp:lastModifiedBy>
  <dcterms:modified xsi:type="dcterms:W3CDTF">2025-04-10T06:59:00Z</dcterms:modified>
  <cp:revision>3</cp:revision>
  <dc:subject/>
  <dc:title/>
</cp:coreProperties>
</file>