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5164"/>
        <w:gridCol w:w="15348"/>
      </w:tblGrid>
      <w:tr>
        <w:trPr>
          <w:trHeight w:val="290" w:hRule="atLeast"/>
        </w:trPr>
        <w:tc>
          <w:tcPr>
            <w:tcW w:w="20512"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590</w:t>
            </w:r>
          </w:p>
        </w:tc>
      </w:tr>
      <w:tr>
        <w:trPr>
          <w:trHeight w:val="650" w:hRule="atLeast"/>
        </w:trPr>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system Valuation and Carbon Metrics: Tools for Climate Action</w:t>
            </w:r>
          </w:p>
        </w:tc>
      </w:tr>
      <w:tr>
        <w:trPr>
          <w:trHeight w:val="332" w:hRule="atLeast"/>
        </w:trPr>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8817"/>
        <w:gridCol w:w="6543"/>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covers an important topic by looking at how valuing nature and tracking carbon emissions can help us fight climate change. It brings together useful ideas like paying people to protect ecosystems, measuring how much carbon we can emit, and using carbon credits to reduce emissions. These are all valuable tools for researchers, governments, and organizations working toward a more sustainable future. However, the paper needs more careful analysis and a stronger structure to truly help the scientific community. To realize its potential, the paper must move beyond descriptive summarization and engage more deeply with empirical evidence, comparative assessments, and policy implications across varied geographic and socio-political contexts.</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your valuable comments. I acknowledge the need for stronger empirical grounding and structured analysis. The manuscript has been revised to include more detailed case studies and data-driven insights. Furthermore, I have revised the manuscript for better clarity and coherence.</w:t>
            </w:r>
          </w:p>
        </w:tc>
      </w:tr>
      <w:tr>
        <w:trPr>
          <w:trHeight w:val="98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Ecosystem Valuation and Carbon Metrics: Tools for Climate Action," is clear, relevant, and concise, but it could be made more specific and academic to better reflect the depth and scope of the manuscript.</w:t>
            </w:r>
          </w:p>
        </w:tc>
        <w:tc>
          <w:tcPr>
            <w:tcW w:w="65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 xml:space="preserve">I acknowledge the suggestion and the title has been revised to better reflect the manuscript’s focus and depth. The new title is: </w:t>
            </w:r>
            <w:bookmarkStart w:id="2" w:name="_Hlk195350523"/>
            <w:r>
              <w:rPr>
                <w:rFonts w:cs="Arial" w:ascii="Arial" w:hAnsi="Arial"/>
                <w:b w:val="false"/>
                <w:bCs w:val="false"/>
                <w:lang w:val="en-US"/>
              </w:rPr>
              <w:t xml:space="preserve">“Ecosystem Valuation and Carbon Metrics: Strategic Tools for Climate Action and Policy Making.” </w:t>
            </w:r>
            <w:bookmarkEnd w:id="2"/>
            <w:r>
              <w:rPr>
                <w:rFonts w:cs="Arial" w:ascii="Arial" w:hAnsi="Arial"/>
                <w:b w:val="false"/>
                <w:bCs w:val="false"/>
                <w:lang w:val="en-US"/>
              </w:rPr>
              <w:t>This change has been updated and highlighted (yellow) in the manuscript on line number 1 and page no 1.</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of the article is generally informative and covers the major components of the manuscript—ecosystem valuation, carbon metrics, carbon credits, and case studies. However, it can be improved for clarity, balance, and academic precision. </w:t>
            </w:r>
          </w:p>
          <w:p>
            <w:pPr>
              <w:pStyle w:val="Normal"/>
              <w:rPr>
                <w:rFonts w:ascii="Arial" w:hAnsi="Arial" w:cs="Arial"/>
                <w:bCs/>
                <w:sz w:val="20"/>
                <w:szCs w:val="20"/>
                <w:lang w:val="en-GB"/>
              </w:rPr>
            </w:pPr>
            <w:r>
              <w:rPr>
                <w:rFonts w:cs="Arial" w:ascii="Arial" w:hAnsi="Arial"/>
                <w:bCs/>
                <w:sz w:val="20"/>
                <w:szCs w:val="20"/>
                <w:lang w:val="en-GB"/>
              </w:rPr>
              <w:t>The abstract doesn’t clarify that this is a review article or how sources were selected.</w:t>
            </w:r>
          </w:p>
          <w:p>
            <w:pPr>
              <w:pStyle w:val="Normal"/>
              <w:rPr>
                <w:rFonts w:ascii="Arial" w:hAnsi="Arial" w:cs="Arial"/>
                <w:bCs/>
                <w:sz w:val="20"/>
                <w:szCs w:val="20"/>
                <w:lang w:val="en-GB"/>
              </w:rPr>
            </w:pPr>
            <w:r>
              <w:rPr>
                <w:rFonts w:cs="Arial" w:ascii="Arial" w:hAnsi="Arial"/>
                <w:bCs/>
                <w:sz w:val="20"/>
                <w:szCs w:val="20"/>
                <w:lang w:val="en-GB"/>
              </w:rPr>
              <w:t>The abstract does not specify what new insights or synthesis the paper offers to the existing body of knowledge.</w:t>
            </w:r>
          </w:p>
          <w:p>
            <w:pPr>
              <w:pStyle w:val="Normal"/>
              <w:rPr>
                <w:rFonts w:ascii="Arial" w:hAnsi="Arial" w:cs="Arial"/>
                <w:bCs/>
                <w:sz w:val="20"/>
                <w:szCs w:val="20"/>
                <w:lang w:val="en-GB"/>
              </w:rPr>
            </w:pPr>
            <w:r>
              <w:rPr>
                <w:rFonts w:cs="Arial" w:ascii="Arial" w:hAnsi="Arial"/>
                <w:bCs/>
                <w:sz w:val="20"/>
                <w:szCs w:val="20"/>
                <w:lang w:val="en-GB"/>
              </w:rPr>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I appreciate the suggestion. I have revised the abstract to explicitly mention that this is a review article. Additionally, I have simplified the methodology of literature selection, and outlined the main findings and implications in a clearer manner, whole abstract has been modified and highlighted (yellow).</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roadly scientifically correct in terms of its core concepts, terminology, and cited data. However, while the factual content is accurate, there are several areas where scientific precision and critical clarity are lacking. These issues affect the strength and reliability of the manuscript as a scientific contribution.</w:t>
            </w:r>
          </w:p>
        </w:tc>
        <w:tc>
          <w:tcPr>
            <w:tcW w:w="65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I have refined the conceptual explanations and clarified the factual content to ensure scientific accuracy. Furthermore, I strengthened the analytical depth of the paper by revising the sections involving data interpretation and literature analysis. These modifications are highlighted (yellow) in the revised version, from line numbers 243-251, and  258-267 and 272-288.</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reliance on grey literature and non-peer-reviewed sources. Insufficient referencing of recent peer-reviewed journal articles, especially from 2020–2024, on key themes. Missing citations for some in-text references. </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 by incorporating recent peer-reviewed literature, especially from 2020 onward, and by removing outdated or non-peer-reviewed sources. References that have been updated are highlighted (yellow) in the revised manuscript line number 177- 189 and 282-289</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manuscript are generally understandable, but it does not fully meet the standards required for scholarly communication.</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art of my revision process, I made sure the manuscript adhered to scholarly standards in terms of grammar, sentence structure, and academic ton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currently lacks both page numbers and line numbers, which makes it difficult to provide precise, line-specific comments or suggestions. For future submissions and revisions, it is strongly recommended that the authors include continuous line numbering and pagination throughout the manuscript. This will greatly enhance the clarity and efficiency of the review process and help address specific feedback more accuratel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manuscript shows potential but needs significant restructuring, deeper analysis, enhanced citation quality, and improved scientific rigor to reach publishable standards)</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ighly appreciate for pointing it out. The continuous line numbering and pagination has been updated in the revised manuscript in order to further enhance the clarity and efficiency of the review proces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Ethical clearance for this review article is not applicable. The same has be mentioned in the revised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4T08:1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c99297278263df1e4eac7f6251843234c99c15a3b2afedcb67e7e69d08640d</vt:lpwstr>
  </property>
</Properties>
</file>