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45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 Perspectives on Climate Change: A Perceptual Analysis of Agricultural activities among Farmers in Easter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8468"/>
        <w:gridCol w:w="689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has a lot of importance in the present climate changing situation as the farmers have to adapt to the situation and sustain their productivity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editors for the positive comments.</w:t>
            </w:r>
          </w:p>
        </w:tc>
      </w:tr>
      <w:tr>
        <w:trPr>
          <w:trHeight w:val="26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ccepted</w:t>
            </w:r>
          </w:p>
        </w:tc>
      </w:tr>
      <w:tr>
        <w:trPr>
          <w:trHeight w:val="70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ccept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perception scale there are both positive and negative statement for the same content which is misleading. For example</w:t>
            </w:r>
          </w:p>
          <w:tbl>
            <w:tblPr>
              <w:tblW w:w="6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5"/>
            </w:tblGrid>
            <w:tr>
              <w:trPr>
                <w:trHeight w:val="73" w:hRule="atLeast"/>
              </w:trPr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Decrease in crop yield due to change in climate.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Increase in crop yield due to change in climate.</w:t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 The scale is not correct. The fifth Table about the adoption strategies by women is missing, so making conclusions is difficult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s suggested statement no 2 has been dropped from both the tables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o many references are included which are not cited in the text. There is no proper alignment in reference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l references intext citation have been done.</w:t>
            </w:r>
          </w:p>
        </w:tc>
      </w:tr>
      <w:tr>
        <w:trPr>
          <w:trHeight w:val="51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positive comment</w:t>
            </w:r>
          </w:p>
        </w:tc>
      </w:tr>
      <w:tr>
        <w:trPr>
          <w:trHeight w:val="9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lot of revision is needed in the article as mentioned abov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should be reviewed once again after taking care of all the shortcomings and then can be publish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suggestions have been incorpora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y new references have been added t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idence indicates that climate change is already impacting India and the world.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 United Nations (UN) reports</w:t>
            </w:r>
            <w:r>
              <w:rPr>
                <w:rFonts w:cs="Arial" w:ascii="Arial" w:hAnsi="Arial"/>
                <w:sz w:val="20"/>
                <w:szCs w:val="20"/>
              </w:rPr>
              <w:t xml:space="preserve"> that 40% of countries attribute economic losses directly to climate change, affecting major sectors such as agriculture, services, industry, and infrastructure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(UN, 2023)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763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4:00Z</dcterms:created>
  <dc:creator>anonymous</dc:creator>
  <dc:description/>
  <cp:keywords/>
  <dc:language>en-US</dc:language>
  <cp:lastModifiedBy>Editor-28</cp:lastModifiedBy>
  <dcterms:modified xsi:type="dcterms:W3CDTF">2025-04-14T08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4e13492653c5a23b65a19ce164c409971b7266d93bc7afd19d1d2dd7139955</vt:lpwstr>
  </property>
</Properties>
</file>