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Polyethylene and Biodegradable Plastic Mulch Films: Impacts on Soil health and Plant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will help to find out the best mulching practice and help in finding the impact of two types of mulches on soil health. Moreover, it will also help in comparing plant growth and productivity under two different mulch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 mainly focuses on the impacts of polyethylene and biodegradable plastic mulch on the soil and plant health, also we have added the benefits and dangerous affects of the both polyethylene  and biodegradable plastic mulches.</w:t>
            </w:r>
          </w:p>
        </w:tc>
      </w:tr>
      <w:tr>
        <w:trPr>
          <w:trHeight w:val="74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g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written in precise manner no need to change i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it is not upto the mark. You can add more flowcharts, pictures, tables to make to visually look impressive. You can show the decomposition method by using flowchart.</w:t>
            </w:r>
          </w:p>
          <w:p>
            <w:pPr>
              <w:pStyle w:val="ListParagraph"/>
              <w:ind w:left="0" w:hanging="0"/>
              <w:rPr>
                <w:rFonts w:ascii="Arial" w:hAnsi="Arial" w:cs="Arial"/>
                <w:bCs/>
                <w:sz w:val="20"/>
                <w:szCs w:val="20"/>
                <w:lang w:val="en-GB"/>
              </w:rPr>
            </w:pPr>
            <w:r>
              <w:rPr>
                <w:rFonts w:cs="Arial" w:ascii="Arial" w:hAnsi="Arial"/>
                <w:bCs/>
                <w:sz w:val="20"/>
                <w:szCs w:val="20"/>
                <w:lang w:val="en-GB"/>
              </w:rPr>
              <w:t>Visual expression of the review is miss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pictures as per the paper require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enough and are recent als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references are very precise and rec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767"/>
        <w:gridCol w:w="631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review is based on the mulching and mulching materials like polyethylene and biodegradable polyethylene mulch impacts on soil health and plant health, so no ethical issues are there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04:00Z</dcterms:created>
  <dc:creator>anonymous</dc:creator>
  <dc:description/>
  <cp:keywords/>
  <dc:language>en-US</dc:language>
  <cp:lastModifiedBy>Editor-28</cp:lastModifiedBy>
  <dcterms:modified xsi:type="dcterms:W3CDTF">2025-04-12T10:16:00Z</dcterms:modified>
  <cp:revision>13</cp:revision>
  <dc:subject/>
  <dc:title/>
</cp:coreProperties>
</file>