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43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rench cum Bund (TcB) as Soil and Water Conservation Measure for Black Cotton Soils in Tribal Watersheds: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very good and brief article and can be useful for specific disciplines. The author(s) could prepare it in a good condi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We wholeheartedly thank the reviewer for clearly understanding the importance of the research paper and commenting positively on its usefulness. 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is required by authors</w:t>
            </w:r>
          </w:p>
        </w:tc>
      </w:tr>
      <w:tr>
        <w:trPr>
          <w:trHeight w:val="7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is required by authors</w:t>
            </w:r>
          </w:p>
        </w:tc>
      </w:tr>
      <w:tr>
        <w:trPr>
          <w:trHeight w:val="8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t`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tion is required by author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complete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is required by author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`s better to add more references, if possi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suggested </w:t>
            </w: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ine relevant reference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re added in the revised manuscript for consideration please 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tion is required by author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ction is required by author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10:00Z</dcterms:created>
  <dc:creator>anonymous</dc:creator>
  <dc:description/>
  <cp:keywords/>
  <dc:language>en-US</dc:language>
  <cp:lastModifiedBy>Editor-28</cp:lastModifiedBy>
  <dcterms:modified xsi:type="dcterms:W3CDTF">2025-04-15T06:53:00Z</dcterms:modified>
  <cp:revision>7</cp:revision>
  <dc:subject/>
  <dc:title/>
</cp:coreProperties>
</file>