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rench cum Bund (TcB) as Soil and Water Conservation Measure for Black Cotton Soils in Tribal Watersheds: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case study) is important as it showcases enhancing income through trench cum bund resulting in water conservation. It also encompasses proper evaluation of the cropping system in both cases with a comparison.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We wholeheartedly thank the reviewer for clearly understanding the importance of the research paper and articulating its importance here. </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addition is requi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 by author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eem to be less. More citations may be added providing evidence to the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suggested </w:t>
            </w:r>
            <w:r>
              <w:rPr>
                <w:rFonts w:cs="Arial" w:ascii="Arial" w:hAnsi="Arial"/>
                <w:b w:val="false"/>
                <w:highlight w:val="yellow"/>
                <w:lang w:val="en-GB"/>
              </w:rPr>
              <w:t>nine relevant references</w:t>
            </w:r>
            <w:r>
              <w:rPr>
                <w:rFonts w:cs="Arial" w:ascii="Arial" w:hAnsi="Arial"/>
                <w:b w:val="false"/>
                <w:lang w:val="en-GB"/>
              </w:rPr>
              <w:t xml:space="preserve"> are added in the revised manuscript for consideration pleas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fine. Only the grammatical corrections are nee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hank the reviewer for valuable comments on grammatical mistakes. All the mistakes are now rectified and the revised paper is submitted herewith.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though, this article is scientifically correct, more citations and grammatical corrections are nee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suggested, nine additional citations are added &amp; all the grammatical mistakes are now corrected in the revis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323"/>
        <w:gridCol w:w="675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7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action is required by autho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4:00Z</dcterms:created>
  <dc:creator>anonymous</dc:creator>
  <dc:description/>
  <cp:keywords/>
  <dc:language>en-US</dc:language>
  <cp:lastModifiedBy>Editor-28</cp:lastModifiedBy>
  <dcterms:modified xsi:type="dcterms:W3CDTF">2025-04-15T06: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58242bbbdfce4e7041685aa388e1914007e9b741a735ed98d8352295851167</vt:lpwstr>
  </property>
</Properties>
</file>