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3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rench cum Bund (TcB) as Soil and Water Conservation Measure for Black Cotton Soils in Tribal Watersheds: A Cas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is important as it looked into the effectiveness of the trench-cum-bund system in enhancing crop productivity by controlling soil erosion and waterlogging and improving soil moisture retention and soil health. Given notable positive effects on soil moisture conservation and overall yield and income improvement, this study proved effective in minimizing water runoff, reducing soil erosion, and promoting sustainable agricultural practi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wholeheartedly thank the reviewer for clearly understanding the importance of the research paper and articulating its importance here. </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No action is required by author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No action is required by author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is required by author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is required by author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is required by author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use of English language is of qualit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action is required by authors</w:t>
            </w:r>
          </w:p>
        </w:tc>
      </w:tr>
      <w:tr>
        <w:trPr>
          <w:trHeight w:val="32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otential for publ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vised manuscript may please be considered for publ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767"/>
        <w:gridCol w:w="6312"/>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7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ne</w:t>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sz w:val="20"/>
                <w:szCs w:val="20"/>
                <w:lang w:val="en-GB"/>
              </w:rPr>
              <w:t>No action is required by author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07:00Z</dcterms:created>
  <dc:creator>anonymous</dc:creator>
  <dc:description/>
  <cp:keywords/>
  <dc:language>en-US</dc:language>
  <cp:lastModifiedBy>Editor-28</cp:lastModifiedBy>
  <dcterms:modified xsi:type="dcterms:W3CDTF">2025-04-15T06:53:00Z</dcterms:modified>
  <cp:revision>7</cp:revision>
  <dc:subject/>
  <dc:title/>
</cp:coreProperties>
</file>