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306</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ating Climate Change by Resilience, Mitigation, and Adaptation Strategies for Sustainable Future</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highlights the pressing global challenge of climate change and its multifaceted impacts, from rising temperatures to biodiversity loss and food insecurity. By addressing both mitigation strategies and adaptation mechanisms, it serves as a vital resource for promoting resilience and fostering sustainable practices to combat climate-related thre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updated </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abstract is well-written and provides a thorough overview of the challenges posed by climate change. However, including a "Way Forward" section with actionable strategies, such as integrating climate-resilient technologies and policies, could enhance its impact. Additionally, analyzing government policies for promoting sustainability and international cooperation would make the discussion more comprehensive. Overall, an excellent job with room for a few strategic improvement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09:5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2930635e1092740917b08e1dabc5287a60764426aca6a196ea903b11295685</vt:lpwstr>
  </property>
  <property fmtid="{D5CDD505-2E9C-101B-9397-08002B2CF9AE}" pid="3" name="__Grammarly_42___1">
    <vt:lpwstr>__Grammarly_42___1</vt:lpwstr>
  </property>
  <property fmtid="{D5CDD505-2E9C-101B-9397-08002B2CF9AE}" pid="4" name="__Grammarly_42____i">
    <vt:lpwstr>__Grammarly_42____i</vt:lpwstr>
  </property>
</Properties>
</file>