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2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SOIL ORGANIC CARBON STOCK IN DIFFERENT BLOCK PLANTATION SYSTEMS IN SOUTH GUJARAT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e manuscript assessed the soil organic carbon content as well s bulk density of these soil samples at depths of 0-10cm. 10-20cm and 20-30cm on block plantation of ten different plants. The bulk density of the soil samples ranged from 1.28 - 1.42Mg/m</w:t>
            </w:r>
            <w:r>
              <w:rPr>
                <w:rFonts w:cs="Arial" w:ascii="Arial" w:hAnsi="Arial"/>
                <w:b/>
                <w:bCs/>
                <w:sz w:val="20"/>
                <w:szCs w:val="20"/>
                <w:vertAlign w:val="superscript"/>
              </w:rPr>
              <w:t xml:space="preserve">3 </w:t>
            </w:r>
            <w:r>
              <w:rPr>
                <w:rFonts w:cs="Arial" w:ascii="Arial" w:hAnsi="Arial"/>
                <w:b/>
                <w:bCs/>
                <w:sz w:val="20"/>
                <w:szCs w:val="20"/>
              </w:rPr>
              <w:t xml:space="preserve"> and it increase with an increase in the different tree components under the block plantation land use system. The highest SOC (0.88%) was found in </w:t>
            </w:r>
            <w:r>
              <w:rPr>
                <w:rFonts w:cs="Arial" w:ascii="Arial" w:hAnsi="Arial"/>
                <w:b/>
                <w:bCs/>
                <w:i/>
                <w:iCs/>
                <w:sz w:val="20"/>
                <w:szCs w:val="20"/>
              </w:rPr>
              <w:t>A. Procera</w:t>
            </w:r>
            <w:r>
              <w:rPr>
                <w:rFonts w:cs="Arial" w:ascii="Arial" w:hAnsi="Arial"/>
                <w:b/>
                <w:bCs/>
                <w:sz w:val="20"/>
                <w:szCs w:val="20"/>
              </w:rPr>
              <w:t xml:space="preserve"> and lowest   was in Eucalyptus clones with an EC of 0.7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of the article is comprehensive. It captures the summary of the assess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 references are sufficient, but some are very old and relevant. The arrangement of the references did not follow any particular order. It should be rearranged to conform with the journal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dded some recent references and arranged references as per the journal guid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Language quality of the manuscript is suitable for a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08T07: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50F86D76844C0CAC1ED245480406EF_12</vt:lpwstr>
  </property>
  <property fmtid="{D5CDD505-2E9C-101B-9397-08002B2CF9AE}" pid="3" name="KSOProductBuildVer">
    <vt:lpwstr>1033-12.2.0.20326</vt:lpwstr>
  </property>
</Properties>
</file>