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D OF INTEGRATED NITROGEN AND WEED MANAGEMENT PRACTICES ON CROP-WEED COMPETITION AND NUTRIENT DEPLETION IN DIRECT SEEDED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current status of rice in respect to Ares, production &amp; Productivi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ent review (from last 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years) in introduction s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pictures of best treatment and control plot of  the experimen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urrent status of rice production i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section is upd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is added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were added in introduction as per suggestion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 and thorough background study is requi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may be accepted after adding the above mentioned sugges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per the comment, all the suggestions were incorporated and all the added parts was highlight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897"/>
        <w:gridCol w:w="6011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4T07:39:00Z</dcterms:modified>
  <cp:revision>120</cp:revision>
  <dc:subject/>
  <dc:title/>
</cp:coreProperties>
</file>