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42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D OF INTEGRATED NITROGEN AND WEED MANAGEMENT PRACTICES ON CROP-WEED COMPETITION AND NUTRIENT DEPLETION IN DIRECT SEEDED R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 study with respect to present situation needs more refine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refined as per the suggestions</w:t>
            </w:r>
          </w:p>
        </w:tc>
      </w:tr>
      <w:tr>
        <w:trPr>
          <w:trHeight w:val="2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e of words like might be must be avoided as it is a research based stud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854"/>
        <w:gridCol w:w="6225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4T07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7600E7889543B29ACDB56980B46869_12</vt:lpwstr>
  </property>
  <property fmtid="{D5CDD505-2E9C-101B-9397-08002B2CF9AE}" pid="3" name="KSOProductBuildVer">
    <vt:lpwstr>1033-12.2.0.20326</vt:lpwstr>
  </property>
</Properties>
</file>