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41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limatic Variables for the Mahi River Basin in Wester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attended to global concern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s employed is scientif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lso a recommendation to solve the issu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looked to by the author, as it is not well arran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much recent references in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with little adjus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ds highlighted with red in the work should be corrected as the reviewer suggestion and comments were writing in purp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note that the work has been concluded and check words that looks like proposal and change the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always room for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now rectified in revised version of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8T09:48:00Z</dcterms:modified>
  <cp:revision>116</cp:revision>
  <dc:subject/>
  <dc:title/>
</cp:coreProperties>
</file>