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4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FISH FARMING AND FUTURE ASPECT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based on organic fish farming and future aspects. Now a days needed one. The author has sufficient knowledge and novelty of this review work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4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I have mentioned the correction in the manuscrip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w a days needed one. Globally, trading markets increasing so we should focus an old tradition or organic farming. This review articles have these featur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09:1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4c032576c48ab0ad07d00120dd4ec9ab77175a2cecdcdf29e3341d334512e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