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39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ynergistic Effects of Hydrogel Application and Mulching Practices for Climate-Resilient Pearl Millet (Pennisetum glaucum L.)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Reviewer's comments have been incorporated in the manuscript, wherever deemed appropriat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The comments from the reviewer is much appreciated and has been considered, wherever deemed appropriate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07:37:00Z</dcterms:modified>
  <cp:revision>119</cp:revision>
  <dc:subject/>
  <dc:title/>
</cp:coreProperties>
</file>