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391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ficit Irrigation and Source of water: Possible Mitigation Option of Arsenic Load in Fodder Maize and Cowpea in Lower Gangetic Plain Zone of West Bengal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pap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study is scientifically important and significant as it addresses a major research gap and contributes to the betterment of agricultural practic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the title of the article is 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Even though the abstract is somewhat comprehensive, it should be more concise and structured, summarizing the objectives, methodology, key findings, and conclusion more effectivel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manuscrip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ferences are sufficient however, not recent. It is recommended to include more recent references from past 10 yea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Upda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language and quality of the article is suitable for scholarly commun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mproved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The manuscript presents a relevant study with valuable findings, but some areas need improvement. The introduction should better define the research gap, and the discussion should provide a deeper comparison with existing literature. Additionally, some references should be updated to include more recent studies from the past 10 yea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09T13:15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04f4216f395ff73db8acc780f4498ba58dc4548a42059c7a7901a5f1f4b54e6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