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8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omato Yield and Stress Resilience through Grafting: A Study in Kalahandi District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color w:val="0000FF"/>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provides valuable contributions to the scientific community by evaluating the performance of grafted SAHOO tomatoes compared to non-grafted (NGT) and local (LT) varieties under rainfed conditions in the Kalahandi district, Odisha. The research offers a better understanding of this field and opens new avenues for further studies. The results have significant practical implications, contributing to scientific and technological progress, making this study an essential resource for special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pertinent to the present situation of changing climatic situations and rainfed areas like Kalahandi District and will help the farmers to adopt new viable technology</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 xml:space="preserve">Yes, the title of the article is </w:t>
            </w:r>
            <w:r>
              <w:rPr>
                <w:rFonts w:cs="Arial" w:ascii="Arial" w:hAnsi="Arial"/>
                <w:b/>
                <w:bCs/>
                <w:sz w:val="20"/>
                <w:szCs w:val="20"/>
                <w:lang w:val="en-GB"/>
              </w:rPr>
              <w:t>suitable.</w:t>
            </w:r>
          </w:p>
          <w:p>
            <w:pPr>
              <w:pStyle w:val="Normal"/>
              <w:tabs>
                <w:tab w:val="clear" w:pos="720"/>
                <w:tab w:val="left" w:pos="1976"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the article is simple and just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
              </w:rPr>
              <w:t>Yes, the summary is comprehensiv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is based on scientific fa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style is appropriate for academic communication, maintaining a formal and structured approach throughout the artic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scientific structured language has been used for understanding of al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to the editor for accepting the article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2:13:00Z</dcterms:modified>
  <cp:revision>120</cp:revision>
  <dc:subject/>
  <dc:title/>
</cp:coreProperties>
</file>