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bCs/>
                <w:sz w:val="20"/>
                <w:szCs w:val="20"/>
                <w:lang w:val="en-GB"/>
              </w:rPr>
            </w:pPr>
            <w:r>
              <w:rPr>
                <w:rFonts w:cs="Arial" w:ascii="Arial" w:hAnsi="Arial"/>
                <w:b/>
                <w:bCs/>
                <w:sz w:val="20"/>
                <w:szCs w:val="20"/>
                <w:lang w:val="en-GB"/>
              </w:rPr>
              <w:t>Ms_IJECC_133785</w:t>
            </w:r>
          </w:p>
        </w:tc>
      </w:tr>
      <w:tr>
        <w:trPr>
          <w:trHeight w:val="3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Towards Resilience: A Comprehensive Risk Assessment of Natural Hazards in Uttara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jc w:val="both"/>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jc w:val="both"/>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Good paper considering the most important components of the Risk Assessment of Natural Hazards in Uttarakhand, India. The study assesses the risk of natural hazards in all districts of the region, by considering both hazard and vulnerability. Hazard is evaluated based on the accidents of hazard events and the associated losses for the decade (2015-2024).</w:t>
            </w:r>
            <w:r>
              <w:rPr>
                <w:rFonts w:cs="Arial" w:ascii="Arial" w:hAnsi="Arial"/>
                <w:sz w:val="20"/>
                <w:szCs w:val="20"/>
              </w:rPr>
              <w:t xml:space="preserve"> </w:t>
            </w:r>
            <w:r>
              <w:rPr>
                <w:rFonts w:cs="Arial" w:ascii="Arial" w:hAnsi="Arial"/>
                <w:b/>
                <w:bCs/>
                <w:sz w:val="20"/>
                <w:szCs w:val="20"/>
                <w:lang w:val="en-GB"/>
              </w:rPr>
              <w:t>This data includes information on the annual cumulative losses related to: human lives lost, persons injured, houses damaged and livestock killed.</w:t>
            </w:r>
          </w:p>
          <w:p>
            <w:pPr>
              <w:pStyle w:val="ListParagraph"/>
              <w:ind w:left="0" w:hanging="0"/>
              <w:jc w:val="both"/>
              <w:rPr/>
            </w:pPr>
            <w:r>
              <w:rPr>
                <w:rFonts w:cs="Arial" w:ascii="Arial" w:hAnsi="Arial"/>
                <w:b/>
                <w:bCs/>
                <w:sz w:val="20"/>
                <w:szCs w:val="20"/>
                <w:lang w:val="en-GB"/>
              </w:rPr>
              <w:t xml:space="preserve">The risk score is calculated by vulnerability and hazards’ scores for all districts and they are ranked respectively. The best part of the research is that the results are quantitative and give the possibility to compare risk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Authors thank the reviewer for going through the manuscript meticulously and appreciating the basis of the assertions drawn.</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 xml:space="preserve">However, as suggested by the Second Reviewer the authors have thoroughly revised both Abstract and the Concluding section of the paper to enhance practical applicability of the results. </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It is.</w:t>
            </w:r>
            <w:r>
              <w:rPr>
                <w:rFonts w:cs="Arial" w:ascii="Arial" w:hAnsi="Arial"/>
                <w:sz w:val="20"/>
                <w:szCs w:val="20"/>
              </w:rPr>
              <w:t xml:space="preserve"> </w:t>
            </w:r>
            <w:r>
              <w:rPr>
                <w:rFonts w:cs="Arial" w:ascii="Arial" w:hAnsi="Arial"/>
                <w:b/>
                <w:bCs/>
                <w:sz w:val="20"/>
                <w:szCs w:val="20"/>
                <w:lang w:val="en-GB"/>
              </w:rPr>
              <w:t>The title is correct and reflects the content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Despite suggestion of the Second Author, authors have not changed the title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bstract reflects correctly the content, methodology and conclusion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Following the recommendation of the Second Reviewer the authors have revis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It is correct. The methodology used is correct. The laboratory tests are convincing and permit replication The conclusions are relevant to the research results confirmed by the tables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o reassert the practical applicability of the results and in keeping with the recommendations of the Second Reviewer the authors have revised the concluding section of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references are sufficient and more of them reflect recent concep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re do not really exist much work that has been carried out on similar lines and therefore it is hard to find appropriate references.</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Reference list thus remains short.</w:t>
            </w:r>
          </w:p>
          <w:p>
            <w:pPr>
              <w:pStyle w:val="Normal"/>
              <w:rPr>
                <w:rFonts w:ascii="Arial" w:hAnsi="Arial" w:cs="Arial"/>
                <w:sz w:val="20"/>
                <w:szCs w:val="20"/>
                <w:lang w:val="en-GB"/>
              </w:rPr>
            </w:pPr>
            <w:r>
              <w:rPr>
                <w:rFonts w:eastAsia="MS Mincho;ＭＳ 明朝" w:cs="Arial" w:ascii="Arial" w:hAnsi="Arial"/>
                <w:bCs/>
                <w:sz w:val="20"/>
                <w:szCs w:val="20"/>
                <w:lang w:val="en-GB"/>
              </w:rPr>
              <w:t>As suggested by the Second Reviewer, authors have tried to include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The language is clear and understandable for specialists and wider public and can help the authorities taking their decision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Despite this, authors have tried to rule out possibility of linguistic errors.</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Very good and informative research paper. It can be directly used in everyday practice pf the responsible institutions. As mentioned at the beginning the coping capacity is another element of mitigating risks and this element is not included in the investigation. It could be the future intensions of the author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Reviewer is thanked for the generous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jc w:val="both"/>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jc w:val="both"/>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with the manuscript. </w:t>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25:00Z</dcterms:created>
  <dc:creator>anonymous</dc:creator>
  <dc:description/>
  <cp:keywords/>
  <dc:language>en-US</dc:language>
  <cp:lastModifiedBy>Editor-28</cp:lastModifiedBy>
  <dcterms:modified xsi:type="dcterms:W3CDTF">2025-04-02T07:25:00Z</dcterms:modified>
  <cp:revision>8</cp:revision>
  <dc:subject/>
  <dc:title/>
</cp:coreProperties>
</file>