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IoT sensor power consumption through in change in duty cycle using intelligent switching mechanis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explores an innovative method to reduce power consumption in IoT-based sensor systems through intelligent switching mechanisms and duty cycling. Its relevance is timely and valuable as IoT deployments grow rapidly, with energy efficiency emerging as a major concern. By demonstrating the implementation of continuous, code-controlled, and voice-controlled operations of the DHT11 temperature and humidity sensor, the study offers practical implications for power optimization in low-cost IoT solutions, especially within smart agriculture and home automation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 and excellent review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generally reflects the core of the study but contains grammatical inconsistencies. A more polished and suitable version would be: "Optimizing IoT Sensor Power Consumption via Duty Cycling and Intelligent Switching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s. The title will be changed according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informative and touches upon the objectives, methodology, and findings. However, it would benefit from improved sentence structure and minor language corrections. For clarity, the mention of the three operational modes should be defined earlier in the abstract. A concluding sentence highlighting the potential applications of the findings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s. Necessary changes are made in the revised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and methodologically detailed. It outlines three experimental setups and clearly presents the tools, configuration, and results of each. The calculation of energy savings and integration of components like Raspberry Pi, DHT11, INA219, and IRLZ43N MOSFET demonstrates solid technical grounding. The inclusion of real-time cloud-based control via Google Assistant and IFTTT adds novelty. The results are backed with data, relevant equations, and graphs. However, minor structural refinement and technical language clarity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s. Corrections are incorporated in the revised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adequate, current, and relevant, covering academic sources, manuals, and technical papers from 2011 to 2024. Still, the referencing style could benefit from formatting standardization. Also, references specific to IoT energy consumption models and edge computing strategies could further contextualize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As per as references are concerned, there were less material regarding detailed power consumption of IoT models and that cannot be minimized as the power is fixed. By edge computing one can reduce the power required for sending the data to cloud, but main emphasis is given for power consumption when entire data is being uploaded to cloud, so references regarding edge computing is not mention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demonstrates good technical command but contains grammatical errors, awkward phrasing, and lengthy sentences, particularly in the Introduction and Results sections. Language editing is recommended to improve clarity, sentence structure,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editing is being done in the revised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tudy is methodologically rich, practical in application, and well-organized in structure. The findings are clearly presented and reinforced with graphs and tables. The inclusion of voice-controlled operation adds modern relevance, but clearer discussion of delay implications and edge computing as a potential solution should be elaborated in the discussion or future scope. Further, a visual schematic of cloud data flow would help in understanding the integration among Adafruit IO, IFTTT, and Google Assistant.</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presents a scientifically valid and innovative approach to sensor power optimization using voice control and intelligent switching. Minor revisions are needed to enhance grammar, sentence structure, and reference formatting. A deeper discussion of implications and broader applicability in various sectors could elevate the work'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suggestions. Visual schematic of cloud data flow is purposefully not shown as it includes raw data that is being uploaded, which is of very little use to the reader. There is graphical representation, on at which instant of time sensor is being called to start and at what time sensor responds to the command. Due care regarding sentence formation has been taken in revised manuscript. Deeper discussion regarding edge computing is included in the revis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54:00Z</dcterms:created>
  <dc:creator>anonymous</dc:creator>
  <dc:description/>
  <cp:keywords/>
  <dc:language>en-US</dc:language>
  <cp:lastModifiedBy>Editor-28</cp:lastModifiedBy>
  <dcterms:modified xsi:type="dcterms:W3CDTF">2025-04-01T10:53:00Z</dcterms:modified>
  <cp:revision>3</cp:revision>
  <dc:subject/>
  <dc:title/>
</cp:coreProperties>
</file>