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7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distribution, bioavailability and ecological risk assessment of heavy metals in sediments from gold mining in the northern part of Côte d’Ivoire, West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 paper is scientifically done and relevant as heavy metal contamination is becoming a serious threat to soil  as well as waterbod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research paper can be accepted with minor corrections. Use the term ANOVA instead of ANOVA analysis.  Remove the full stop from the starting of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450" w:hanging="360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ll stop from the starting of the abstract has been removed. Thank you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160"/>
              <w:contextualSpacing/>
              <w:rPr>
                <w:rFonts w:ascii="Arial" w:hAnsi="Arial" w:cs="Arial"/>
                <w:b/>
                <w:b/>
                <w:bCs/>
                <w:color w:val="657C9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657C9C"/>
                <w:sz w:val="20"/>
                <w:szCs w:val="20"/>
                <w:lang w:val="en-GB"/>
              </w:rPr>
              <w:t>Line 69: the term “analysis” has been removed from the phrase …ANOVA analysis … Thank y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657C9C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657C9C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8:33:00Z</dcterms:created>
  <dc:creator>anonymous</dc:creator>
  <dc:description/>
  <cp:keywords/>
  <dc:language>en-US</dc:language>
  <cp:lastModifiedBy>Editor-28</cp:lastModifiedBy>
  <dcterms:modified xsi:type="dcterms:W3CDTF">2025-03-31T08:27:00Z</dcterms:modified>
  <cp:revision>18</cp:revision>
  <dc:subject/>
  <dc:title/>
</cp:coreProperties>
</file>