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6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Analysis of Climate Variability Impact on Tank Irrigation: A Case Study of Agaramar Sub Bas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search is useful for sustainable water resource management that is influenced by climate factors (local climate), where climate factors are unique in each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’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If the word limit in this abstract still allows, then the following sentence can be added as the core of the research results: “</w:t>
            </w:r>
            <w:bookmarkStart w:id="4" w:name="_Hlk194581736"/>
            <w:r>
              <w:rPr>
                <w:rFonts w:cs="Arial" w:ascii="Arial" w:hAnsi="Arial"/>
                <w:highlight w:val="green"/>
              </w:rPr>
              <w:t>These findings got aligned with the tank fillings data. Hence the Thippasamudram tank which is rainfed, has the erratic rainfall rendered the tank filling inconsistent</w:t>
            </w:r>
            <w:bookmarkEnd w:id="4"/>
            <w:r>
              <w:rPr>
                <w:rFonts w:cs="Arial" w:ascii="Arial" w:hAnsi="Arial"/>
                <w:highlight w:val="green"/>
              </w:rPr>
              <w:t>”.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the number of keywords may be too many, maximum five word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’s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need to use the most recent sources, at least the last 5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is good, in the future it is recommended to conduct a study on a wider scale in one river basin, not just the sub-basi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yout of text, typos, and others need to be corrected in existing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Latha"/>
      <w:lang w:val="en-IN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Latha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3T11:29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4e9fbd0178d1f9e479440ea4bb16386efb0e81e6e03410959e7ff1712afdc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