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Environment and Climate Chang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5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nano silica on growth performance of paddy (Oryza sativa L.) under calcareous soil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mportant in thi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mportant in thi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31T06:11:00Z</dcterms:modified>
  <cp:revision>117</cp:revision>
  <dc:subject/>
  <dc:title/>
</cp:coreProperties>
</file>