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Environment and Climate Chang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5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ano silica on growth performance of paddy (Oryza sativa L.) under calcareous soil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essential information to scientists, because it resolves critical problems affecting paddy cultivation in calcareous soils where fertilizer nutrients become limiting. The research identifies multiple negative consequences from repeated chemical fertilizer applications, as these practices create deteriorated soils that decrease nutrient absorption by plants and results in poor growth. As paddy is a major silica accumulating crop and generally silica has the ability to withstand abiotic stress and improve growth, this research explores nano silica as a potential solution through foliar application under stress condition. This research was mainly conducted to examine how growth attributes of paddy within calcareous soil condition where nutrient deficiencies and lower growth exist, when treated with nano silic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Effect of foliar application of nano silica on growth performance of paddy (</w:t>
            </w:r>
            <w:r>
              <w:rPr>
                <w:rFonts w:cs="Arial" w:ascii="Arial" w:hAnsi="Arial"/>
                <w:i/>
                <w:iCs/>
                <w:sz w:val="20"/>
                <w:szCs w:val="20"/>
              </w:rPr>
              <w:t>Oryza sativa</w:t>
            </w:r>
            <w:r>
              <w:rPr>
                <w:rFonts w:cs="Arial" w:ascii="Arial" w:hAnsi="Arial"/>
                <w:sz w:val="20"/>
                <w:szCs w:val="20"/>
              </w:rPr>
              <w:t xml:space="preserve"> L.) under calcareous soil condition" requires improvement regarding its flow and directness and it feels more common. So, a title with "Growth performance of paddy (</w:t>
            </w:r>
            <w:r>
              <w:rPr>
                <w:rFonts w:cs="Arial" w:ascii="Arial" w:hAnsi="Arial"/>
                <w:i/>
                <w:iCs/>
                <w:sz w:val="20"/>
                <w:szCs w:val="20"/>
              </w:rPr>
              <w:t xml:space="preserve">Oryza sativa </w:t>
            </w:r>
            <w:r>
              <w:rPr>
                <w:rFonts w:cs="Arial" w:ascii="Arial" w:hAnsi="Arial"/>
                <w:sz w:val="20"/>
                <w:szCs w:val="20"/>
              </w:rPr>
              <w:t xml:space="preserve">L.) under the influence of foliar application of nano silica in calcareous soil conditions." would be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your suggestion made on the research title, as it is more important for readers, who will get their first clear impressions of this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is manuscript, the abstract is brief, and would like to add some more points, like details of treatments, variety, soil status, which will be more beneficial to make readers understand the manuscript in a better way possible and suits their research interest or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uggestions provided on abstract helped provide better clarity to its scope and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e believe that this manuscript provides good quality research because the research methods, trial and errors are pre planned to avoid obstacles. We well organized and followed the standard procedures to give precise results for the researchers, also all results in our manuscript are correlated with previous studies. So, we ensure that our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this manuscript, it would be beneficial, if some more research evidence is quoted with appropriate references, it will more supportable to the arguments and make them scientifically evident, rather than mentioning in just plain statements al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ccepted the suggestion made on our manuscript, by incorporating additional appropriate references, and it helped improve our research qual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ach and every word and sentences are carefully corrected, proof read and ensured that it provides th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5:25:00Z</dcterms:created>
  <dc:creator>anonymous</dc:creator>
  <dc:description/>
  <cp:keywords/>
  <dc:language>en-US</dc:language>
  <cp:lastModifiedBy>Editor-11</cp:lastModifiedBy>
  <dcterms:modified xsi:type="dcterms:W3CDTF">2025-03-31T06:11:00Z</dcterms:modified>
  <cp:revision>4</cp:revision>
  <dc:subject/>
  <dc:title/>
</cp:coreProperties>
</file>