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355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blem and Prospects of Finger Millet Production in India: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manuscript is of significant significance to the scientific community as it offers a comprehensive examination of the current condition of finger millet production in India. It consolidates previous studies on the complex issues obstructing its progress, providing a comprehensive grasp of the obstacles that must be solved. The review highlights possibilities and prospective paths for development, serving as a useful resource for researchers and agricultural stakeholders. This may lead future research, support the creation of focused interventions, and aid in evidence-based policy formation to enhance the production, processing, and consumption of finger millet, therefore improving food security and livelihoods in Indi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/A</w:t>
            </w:r>
          </w:p>
        </w:tc>
      </w:tr>
      <w:tr>
        <w:trPr>
          <w:trHeight w:val="68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5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of the article sounds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/A</w:t>
            </w:r>
          </w:p>
        </w:tc>
      </w:tr>
      <w:tr>
        <w:trPr>
          <w:trHeight w:val="42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5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bstract also needs to focus on strategies for improved millet production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ncorporated/Don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The article has been scientifically well-written and simple to understand. The manuscript is a thrive to read due to the clear, concise, and precise language us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/A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 sufficient number of references has been cited. Few references listed in the references are missing in the manuscript ( It can be included in the article or excluded in the reference section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ross verified / Don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language of the article is up to the level. Typographical errors, grammatic errors, spacing and alignment in the manuscript can be rechecked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42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recent data for Area, Production and Productivity of Finger Millet in India and Different States of India need to be included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cent data on ragi is updated till 2020-2021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 xml:space="preserve">PART  2: 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 xml:space="preserve">Author’s comment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u w:val="single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 xml:space="preserve">Are there ethical issues in this manuscript? 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N/A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02T11:38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2685d9e2a951510ac4822ececdef6a93a52d22d6d7874f1e8e95e38926d159a</vt:lpwstr>
  </property>
</Properties>
</file>