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558</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blem and Prospects of Finger Millet Production in India: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lang w:val="en-IN" w:eastAsia="en-IN"/>
              </w:rPr>
              <w:t>The present study cover the both the barriers and the pathways for scaling up a micro-nutrient rich, climate-resilient finger millet crop. It can play a role in food security, improve farmer income and inform sustainable agricultural practices towards the rejuvenation of traditional crops and betterment of rural livelihood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tit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but suggesting adding of three points like Cultural Barriers, Market Support and Research &amp; Innovation. In the abstract would show more challenges of finger millet cultivation with both cultural, marketing and research barriers. That would make the abstract more balanced and not only talks about prospects but also key issues that must be addressed in order to encourage millet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orporated in abstract /done and highlighted with different colou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as per the sources of data are reli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good   but kindly follow the consistent and unique citation style, Reference no. 24 and 25 are the same remove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 No. 25 removed/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Remove or use alterative words for ‘Additionally’ because it’s used 17 times,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However’ and ‘similarly’ replaced this word also or use with alternative word, because these two words which are commonly AI generated word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Align the heading and sub heading 2 </w:t>
            </w:r>
            <w:r>
              <w:rPr>
                <w:rFonts w:cs="Arial" w:ascii="Arial" w:hAnsi="Arial"/>
                <w:b/>
                <w:sz w:val="20"/>
                <w:szCs w:val="20"/>
                <w:shd w:fill="FFFFFF" w:val="clear"/>
              </w:rPr>
              <w:t xml:space="preserve">to 2.6 in the left margin  or according to the template style and same in 4.2 to 4.4,4.6 , 5 and many of place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shd w:fill="FFFFFF" w:val="clear"/>
              </w:rPr>
              <w:t>Subtitle 4.  Use title case in millet</w:t>
            </w:r>
          </w:p>
          <w:p>
            <w:pPr>
              <w:pStyle w:val="NormalWeb"/>
              <w:numPr>
                <w:ilvl w:val="0"/>
                <w:numId w:val="3"/>
              </w:numPr>
              <w:spacing w:before="0" w:after="0"/>
              <w:rPr>
                <w:rFonts w:ascii="Arial" w:hAnsi="Arial" w:cs="Arial"/>
                <w:b/>
                <w:b/>
                <w:color w:val="FF0000"/>
                <w:sz w:val="20"/>
                <w:szCs w:val="20"/>
                <w:lang w:val="en-GB"/>
              </w:rPr>
            </w:pPr>
            <w:r>
              <w:rPr>
                <w:rFonts w:cs="Arial" w:ascii="Arial" w:hAnsi="Arial"/>
                <w:b/>
                <w:color w:val="FF0000"/>
                <w:sz w:val="20"/>
                <w:szCs w:val="20"/>
                <w:shd w:fill="FFFFFF" w:val="clear"/>
              </w:rPr>
              <w:t>In table 2 Kerala state have to  area and production for Finger millets but  productivity shows 1435 kg/ha, check and clarify on it, and per the Kerala agricultural statistics report 2020-2021 agricultural area for Finger millet was 168 Ha and production 279.1 in tonne, so there is changes/variations or mistake sin data source, it should be mentioned in the limitation of the stud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Can add the national collaborative organization and bodies to promote the finger millets agriculture and production and marketing (ICAR,MINI,SFAC,TRIFED,NUTRIHUB,NIMR,NCDEX,ICRISAT etc)</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You can add the year wise growth  production and area of Finger millets  from the national institute of millets Research website, which will be helpful for understanding and supporting  the information  related to this study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word Additionally</w:t>
            </w:r>
            <w:r>
              <w:rPr>
                <w:rFonts w:cs="Arial" w:ascii="Arial" w:hAnsi="Arial"/>
                <w:b/>
                <w:sz w:val="20"/>
                <w:szCs w:val="20"/>
                <w:lang w:val="en-GB"/>
              </w:rPr>
              <w:t xml:space="preserve"> </w:t>
            </w:r>
            <w:r>
              <w:rPr>
                <w:rFonts w:cs="Arial" w:ascii="Arial" w:hAnsi="Arial"/>
                <w:sz w:val="20"/>
                <w:szCs w:val="20"/>
                <w:lang w:val="en-GB"/>
              </w:rPr>
              <w:t>has been replaced by the suitable synonyms</w:t>
            </w:r>
          </w:p>
          <w:p>
            <w:pPr>
              <w:pStyle w:val="Normal"/>
              <w:numPr>
                <w:ilvl w:val="0"/>
                <w:numId w:val="2"/>
              </w:numPr>
              <w:rPr>
                <w:rFonts w:ascii="Arial" w:hAnsi="Arial" w:cs="Arial"/>
                <w:sz w:val="20"/>
                <w:szCs w:val="20"/>
                <w:lang w:val="en-GB"/>
              </w:rPr>
            </w:pPr>
            <w:r>
              <w:rPr>
                <w:rFonts w:cs="Arial" w:ascii="Arial" w:hAnsi="Arial"/>
                <w:sz w:val="20"/>
                <w:szCs w:val="20"/>
                <w:lang w:val="en-GB"/>
              </w:rPr>
              <w:t>However’ and ‘similarly’ has been replaced</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All the other correction has been done as per you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vgsua">
    <w:name w:val="cvgsua"/>
    <w:basedOn w:val="Normal"/>
    <w:qFormat/>
    <w:pPr>
      <w:spacing w:before="280" w:after="280"/>
      <w:jc w:val="both"/>
    </w:pPr>
    <w:rPr>
      <w:color w:val="00000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1:13:00Z</dcterms:created>
  <dc:creator>anonymous</dc:creator>
  <dc:description/>
  <cp:keywords/>
  <dc:language>en-US</dc:language>
  <cp:lastModifiedBy>Editor-28</cp:lastModifiedBy>
  <dcterms:modified xsi:type="dcterms:W3CDTF">2025-04-02T11:38:00Z</dcterms:modified>
  <cp:revision>13</cp:revision>
  <dc:subject/>
  <dc:title/>
</cp:coreProperties>
</file>