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ing dates and methods associated with weather parameters on incidence of rice yellow stem borer (Scirpophaga incertulas Walker) and leaf folder (Cnaphalocrocis medinalis Guenee) in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ce is an important crop and studying insect-pests in this crop holds worth. Authors have studied the influence of date of sowing which is basically a modification of agronomic practice and a core part of IP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haring your views regarding the manuscript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terials and methods are sound. Results are clear and well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May be checked for missing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may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5T11:1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