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ECC_133556</w:t>
            </w:r>
          </w:p>
        </w:tc>
      </w:tr>
      <w:tr>
        <w:trPr>
          <w:trHeight w:val="47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ffect of planting dates and methods associated with weather parameters on incidence of rice yellow stem borer (Scirpophaga incertulas Walker) and leaf folder (Cnaphalocrocis medinalis Guenee) in Biha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90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</w:rPr>
              <w:t>The manuscript will be benefit for our community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71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</w:rPr>
              <w:t>It is 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62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and modified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</w:rPr>
              <w:t>Manuscript scientifically will don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highlight w:val="green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and recent references added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25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51:00Z</dcterms:created>
  <dc:creator>anonymous</dc:creator>
  <dc:description/>
  <cp:keywords/>
  <dc:language>en-US</dc:language>
  <cp:lastModifiedBy>Editor-28</cp:lastModifiedBy>
  <dcterms:modified xsi:type="dcterms:W3CDTF">2025-04-05T11:1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205acaefdc7d8e26e09f3a95530ad024ece3f026d009246586ba6f1baa33b9d</vt:lpwstr>
  </property>
  <property fmtid="{D5CDD505-2E9C-101B-9397-08002B2CF9AE}" pid="3" name="ICV">
    <vt:lpwstr>f09cad2d35c6410898831076d9dc4a79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