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461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Profiling and Ethnobotanical Study of (Podophyllum hexandrum Royle.); insights from Langate forest division, Jammu and Kashmi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bioactive constituent of medicinal plants has distinct pharmacological and therapeutic properties that contribute to the potency of the plants in treating different ailments and disease condi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is manuscript suggested that the combination of ancient knowledge with contemporary scientific methods is necessary to address future sustainable depletion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odophyllum hexandrum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y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stering cultivation and enacting stringent laws for collecting in the wild are also essential for preservation of this pl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review. </w:t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review.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st statement should be conclusion or sugg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duce keywords to f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review.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review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some should be rearranged for example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GB"/>
              </w:rPr>
              <w:t xml:space="preserve">(Nag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eastAsia="en-GB"/>
              </w:rPr>
              <w:t>et al.,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GB"/>
              </w:rPr>
              <w:t xml:space="preserve"> 2013; Chaurasia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eastAsia="en-GB"/>
              </w:rPr>
              <w:t>et al.,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GB"/>
              </w:rPr>
              <w:t xml:space="preserve"> 2011) i.e 2011 before 2013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Farkya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et 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., 2004; Giri &amp; Narasu, 2000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year should be in ascending ord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review. All corrections have been incorpora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review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1) annual rainfall of  66-167 mm(line 6 under materials and methods) close the gap between of and 66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2) from  -10°C minimum to (gap between from and -10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 should be closed </w:t>
            </w:r>
          </w:p>
          <w:p>
            <w:pPr>
              <w:pStyle w:val="Normal"/>
              <w:ind w:right="713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3)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GB"/>
              </w:rPr>
              <w:t>Fig1. Study area map of Langate Forest Division should be Fig. 1</w:t>
            </w:r>
          </w:p>
          <w:p>
            <w:pPr>
              <w:pStyle w:val="Normal"/>
              <w:ind w:right="713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4)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GB"/>
              </w:rPr>
              <w:t>Collection of plant specimens</w:t>
            </w:r>
          </w:p>
          <w:p>
            <w:pPr>
              <w:pStyle w:val="Normal"/>
              <w:ind w:right="713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GB"/>
              </w:rPr>
              <w:t>Rhizomes of this species were gathered from the wild to perform extraction and chemical characterisation experiments in the lab. (be specific about the wild i.e location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review. All corrections have been incorpora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2T06:51:00Z</dcterms:modified>
  <cp:revision>128</cp:revision>
  <dc:subject/>
  <dc:title/>
</cp:coreProperties>
</file>