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International Journal of Environment and Climate Change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ECC_13346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hytochemical Profiling and Ethnobotanical Study of (Podophyllum hexandrum Royle.); insights from Langate forest division, Jammu and Kashmir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5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t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is a study of great importance to science, especially in phytomedicine, novel drug discovery and anticancer research. It will have a lot to contribute to the scientific society at large if expanded a little mor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Times New Roman" w:cs="Arial" w:ascii="Arial" w:hAnsi="Arial"/>
                <w:b w:val="false"/>
                <w:lang w:val="en-GB"/>
              </w:rPr>
              <w:t>We sincerely appreciate the reviewer's recognition of our study's significance in advancing phytomedicine and anticancer drug discovery research. </w:t>
            </w:r>
            <w:r>
              <w:rPr>
                <w:rFonts w:eastAsia="Times New Roman" w:cs="Arial" w:ascii="Arial" w:hAnsi="Arial"/>
                <w:b w:val="false"/>
                <w:i/>
                <w:iCs/>
                <w:lang w:val="en-GB"/>
              </w:rPr>
              <w:t>Podophyllum hexandrum</w:t>
            </w:r>
            <w:r>
              <w:rPr>
                <w:rFonts w:eastAsia="Times New Roman" w:cs="Arial" w:ascii="Arial" w:hAnsi="Arial"/>
                <w:b w:val="false"/>
                <w:lang w:val="en-GB"/>
              </w:rPr>
              <w:t> represents a crucial medicinal species with immense pharmacological potential, particularly as a source of podophyllotoxin - a key precursor for several clinically important anticancer drugs. Our findings provide valuable insights into both the conservation challenges facing this endangered species and its untapped therapeutic applications.</w:t>
            </w:r>
          </w:p>
        </w:tc>
      </w:tr>
      <w:tr>
        <w:trPr>
          <w:trHeight w:val="39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 am ok with the title; it expresses what it wants or attempts to portra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0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abstract is concise, captures all segments, and is oka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it is?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References are sufficient for the write-up and enough to address the span of the work. Please I implore the author to work and search out more recent reference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Times New Roman" w:cs="Arial" w:ascii="Arial" w:hAnsi="Arial"/>
                <w:b w:val="false"/>
                <w:lang w:val="en-GB"/>
              </w:rPr>
              <w:t>We thank the reviewer for their valuable feedback regarding references. We acknowledge the importance of incorporating the most current literature to strengthen our manuscript. All changes have been made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t i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68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I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have made comments on the review and would like the author to address these comments to elaborate on the topic and to bring the study to an in-depth study of great importanc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ecc.com/index.php/IJEC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21:00:00Z</dcterms:created>
  <dc:creator>anonymous</dc:creator>
  <dc:description/>
  <cp:keywords/>
  <dc:language>en-US</dc:language>
  <cp:lastModifiedBy>Editor-28</cp:lastModifiedBy>
  <dcterms:modified xsi:type="dcterms:W3CDTF">2025-04-02T06:5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deaf72ba99fcc34b752311f94e000621ea95835ea566e2b3e642f4f1a44da79</vt:lpwstr>
  </property>
</Properties>
</file>