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731211"/>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332</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1" w:name="_Hlk193731216"/>
            <w:r>
              <w:rPr>
                <w:rFonts w:cs="Arial" w:ascii="Arial" w:hAnsi="Arial"/>
                <w:b/>
                <w:sz w:val="20"/>
                <w:szCs w:val="20"/>
                <w:lang w:val="en-GB"/>
              </w:rPr>
              <w:t>The Wisdom of the Mountains: Traditional Knowledge for Resilience and Disaster Risk Reduction</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modern world where traditional problems are solved with modern solutions, it is still important to know the traditional ways on how to mitigate disasters and its impact to people and to the environment. This article gives us a view on how traditional methods aid in disaster risk reduction. It also walks s through the fact about the resilience of people on disaster risk re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aptivating in nature which is beneficial to the author/s and readers alike. It is clearly stating the things examined in the article. It is recommended to keep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shows the contents of the study which is important in presenting the research. But the research technique and analysis weren’t mentioned anywhere in the abstract. It is important to include these things in the abstract since the abstract shows the summary of the whole research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It has been specifically been mentioned that the paper is based on author’s continuing interaction with the people and understanding of their tradi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somehow a confusion on my part as to the research method used. It is not quite clear what kind of technique was used in order to come up with the strategies. It is important to state this part since it will help readers know what technique was used in drawing out the strategies for disaster rick re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It has been specifically been mentioned that the paper is based on author’s continuing interaction with the people and understanding of their tradi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in terms of number but it is suggested to include more recent studies an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terminologies, specifically in the water management part, which may not be familiar with the general public. These terms need to be defined in the sense that everyone can easily understand and know what it really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 the ease of understanding some figures / photographs have been incorporated in the manuscript.</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n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7:02:00Z</dcterms:modified>
  <cp:revision>117</cp:revision>
  <dc:subject/>
  <dc:title/>
</cp:coreProperties>
</file>