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2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s Pollution in Ambient Air and Health Risk Assessment in Eket, Akwa Ibom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have agreed with the reviewer and the corrections have been made in the areas indicated.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analysed the levels and gave the implication of heavy metals in ambient air at Eket by comparing with standards. The work also evaluated the risks (carcinogenic and non-carcinogenic) for children and adults in the area. It also estimated the risks associated with the levels of heavy metals through the three exposure pathways for children and adult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ll the 15 minutes measurement represent the air pollutant concentrations of the chosen area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ethods used should be more detailed, stating clearly the method and equipment us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traps in pre-weighed petri dishes were washed by demineralized distilled water and was collected in glass vessels. The concentrations of Pb, Cd, Cu, Cr, As, Ni, and Mn in traps pre-weighed petri dishes samples were determined using inductively couple plasma mass spectroscopy (ICP-MS). For quality assurance and control (QA/QC), duplicate samples and standard reference materials (GBW07315, GBW07316, BCR-2 and BHVO-2) were performed with the same procedur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 except very few (2001 - 2004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quality is ok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agreed with the reviewer and the corrections have been made in the areas indicated.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5T06:50:00Z</dcterms:modified>
  <cp:revision>123</cp:revision>
  <dc:subject/>
  <dc:title/>
</cp:coreProperties>
</file>