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32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avy Metals Pollution in Ambient Air and Health Risk Assessment in Eket, Akwa Ibom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462"/>
        <w:gridCol w:w="7083"/>
        <w:gridCol w:w="701"/>
        <w:gridCol w:w="6295"/>
      </w:tblGrid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0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/>
                <w:i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e have agreed with the reviewer and the corrections have been made in the areas indicated.</w:t>
            </w:r>
          </w:p>
        </w:tc>
      </w:tr>
      <w:tr>
        <w:trPr>
          <w:trHeight w:val="110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an important topic as climate change and environmental health is burning issue in all over the world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7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 have agreed with the reviewer and the corrections have been made in the areas indicated.</w:t>
            </w:r>
          </w:p>
        </w:tc>
      </w:tr>
      <w:tr>
        <w:trPr>
          <w:trHeight w:val="890" w:hRule="atLeast"/>
        </w:trPr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3-25T06:51:00Z</dcterms:modified>
  <cp:revision>120</cp:revision>
  <dc:subject/>
  <dc:title/>
</cp:coreProperties>
</file>