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2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PTAKE OF HEAVY METALS (CADMIUM, LEAD, CHROMIUM AND COPPER) FROM PAINT-BASED EFFLUENT USING Azolla mycrophylla (AZOLLA) AND Eicchornia crassipies (WATER HYACINTH)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rom an ecological perspective. But unfortunately, most of the references were relatively old (accounting for 60%). Also, the discussion is too brief and in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information and tables in the manuscript are scientifically 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The references were few, somewhat outdated, and not listed prope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updated references were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7:07:00Z</dcterms:created>
  <dc:creator>anonymous</dc:creator>
  <dc:description/>
  <cp:keywords/>
  <dc:language>en-US</dc:language>
  <cp:lastModifiedBy>Editor-28</cp:lastModifiedBy>
  <dcterms:modified xsi:type="dcterms:W3CDTF">2025-03-29T12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43dc1667dc18ad3610f57b36973ae005ba097c715368fa3296461feb8e183a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